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9025</wp:posOffset>
                </wp:positionH>
                <wp:positionV relativeFrom="page">
                  <wp:posOffset>369570</wp:posOffset>
                </wp:positionV>
                <wp:extent cx="8638540" cy="6287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8540" cy="628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8"/>
                              <w:gridCol w:w="1788"/>
                              <w:gridCol w:w="371"/>
                              <w:gridCol w:w="809"/>
                              <w:gridCol w:w="91"/>
                              <w:gridCol w:w="192"/>
                              <w:gridCol w:w="158"/>
                              <w:gridCol w:w="551"/>
                              <w:gridCol w:w="283"/>
                              <w:gridCol w:w="93"/>
                              <w:gridCol w:w="616"/>
                              <w:gridCol w:w="1105"/>
                              <w:gridCol w:w="236"/>
                              <w:gridCol w:w="360"/>
                              <w:gridCol w:w="6653"/>
                            </w:tblGrid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6591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企业分户录入封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6"/>
                                    </w:rPr>
                                    <w:t>组织机构代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6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（各级质量技术监督部门核发）                       本企业代码□□□□□□□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-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0" w:firstLine="160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上一级企业（单位）代码□□□□□□□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-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0" w:firstLine="1280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集团企业（公司）总部代码□□□□□□□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-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6"/>
                                    </w:rPr>
                                    <w:t>隶属关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591" w:type="dxa"/>
                                  <w:gridSpan w:val="1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  <w:t>2015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年度企业财务会计决算报表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黑体;SimHei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（国家标准：行政隶属关系代码－部门标识代码）                   □□□□□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-□□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6591" w:type="dxa"/>
                                  <w:gridSpan w:val="1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6"/>
                                    </w:rPr>
                                    <w:t>所在地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591" w:type="dxa"/>
                                  <w:gridSpan w:val="1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（国家标准：国家和地区代码－行政区划代码）                     □□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-□□□□□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6"/>
                                    </w:rPr>
                                    <w:t>所属行业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（国家标准：国民经济行业分类与代码－执行会计准则情况代码）           □□□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-□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6"/>
                                    </w:rPr>
                                    <w:t xml:space="preserve">经营规模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大型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中型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小型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微型                              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29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gridSpan w:val="5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6"/>
                                    </w:rPr>
                                    <w:t xml:space="preserve">经济类型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10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国有及国有控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是否中外合资合作企业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1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是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1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) 20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厂办大集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(2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中央企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9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gridSpan w:val="5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" w:hanging="0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厂办大集体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2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中央下放企业厂办大集体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2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地方企业厂办大集体）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30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其它城镇集体  □□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6"/>
                                    </w:rPr>
                                    <w:t xml:space="preserve">组织形式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10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公司制企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(1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国有独资公司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1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其他有限责任公司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1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上市股份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企   业   名    称：</w:t>
                                  </w:r>
                                </w:p>
                              </w:tc>
                              <w:tc>
                                <w:tcPr>
                                  <w:tcW w:w="3898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（公章）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股票代码 □□□□□□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1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非上市股份有限公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) 20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非公司制企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(2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非公司制独资企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单  位  负  责  人：</w:t>
                                  </w:r>
                                </w:p>
                              </w:tc>
                              <w:tc>
                                <w:tcPr>
                                  <w:tcW w:w="3898" w:type="dxa"/>
                                  <w:gridSpan w:val="9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（签章）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0"/>
                                    <w:jc w:val="lef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2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其他非公司制企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) 30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企业化管理事业单位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40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其他                           □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exac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主管会计工作负责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（总会计师）：</w:t>
                                  </w:r>
                                </w:p>
                              </w:tc>
                              <w:tc>
                                <w:tcPr>
                                  <w:tcW w:w="3898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（签章）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464" w:leader="none"/>
                                      <w:tab w:val="left" w:pos="4569" w:leader="none"/>
                                    </w:tabs>
                                    <w:ind w:left="236" w:hanging="236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6"/>
                                    </w:rPr>
                                    <w:t xml:space="preserve">工资管理标识码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10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整体执行工效挂钩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20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部分执行工效挂钩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464" w:leader="none"/>
                                      <w:tab w:val="left" w:pos="4569" w:leader="none"/>
                                    </w:tabs>
                                    <w:ind w:left="235" w:hanging="23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30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不执行工效挂钩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(3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工资总额预算管理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3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其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)                            □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464" w:leader="none"/>
                                      <w:tab w:val="left" w:pos="4569" w:leader="none"/>
                                    </w:tabs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820" w:leader="none"/>
                                      <w:tab w:val="left" w:pos="9180" w:leader="none"/>
                                    </w:tabs>
                                    <w:ind w:left="2169" w:hanging="880"/>
                                    <w:jc w:val="lef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会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财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机构负责人：</w:t>
                                  </w:r>
                                </w:p>
                              </w:tc>
                              <w:tc>
                                <w:tcPr>
                                  <w:tcW w:w="3898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（签章）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820" w:leader="none"/>
                                      <w:tab w:val="left" w:pos="9180" w:leader="none"/>
                                    </w:tabs>
                                    <w:ind w:left="2205" w:hanging="2205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6"/>
                                    </w:rPr>
                                    <w:t xml:space="preserve">社会保险标识码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0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未参加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参加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464" w:leader="none"/>
                                      <w:tab w:val="left" w:pos="4569" w:leader="none"/>
                                    </w:tabs>
                                    <w:ind w:firstLine="80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基本养老保险 □  失业保险 □  基本医疗保险 □  工伤保险 □  生育保险 □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464" w:leader="none"/>
                                      <w:tab w:val="left" w:pos="4569" w:leader="none"/>
                                    </w:tabs>
                                    <w:ind w:firstLine="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补充养老保险 □  补充医疗保险 □  其他保险  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29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填      表      人：</w:t>
                                  </w:r>
                                </w:p>
                              </w:tc>
                              <w:tc>
                                <w:tcPr>
                                  <w:tcW w:w="3898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40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exact"/>
                              </w:trPr>
                              <w:tc>
                                <w:tcPr>
                                  <w:tcW w:w="29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8" w:type="dxa"/>
                                  <w:gridSpan w:val="9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464" w:leader="none"/>
                                      <w:tab w:val="left" w:pos="4569" w:leader="none"/>
                                    </w:tabs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通   讯   地   址：</w:t>
                                  </w:r>
                                </w:p>
                              </w:tc>
                              <w:tc>
                                <w:tcPr>
                                  <w:tcW w:w="3898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6"/>
                                    </w:rPr>
                                    <w:t xml:space="preserve">审计方式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0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未经审计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社会中介机构审计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内部审计机构审计              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邮    政    编    码：</w:t>
                                  </w:r>
                                </w:p>
                              </w:tc>
                              <w:tc>
                                <w:tcPr>
                                  <w:tcW w:w="3898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□□□□□□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6"/>
                                    </w:rPr>
                                    <w:t xml:space="preserve">审计意见类型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标准无保留意见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非标准无保留意见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保留意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否定意见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无法表示意见                                                  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电    话    号    码：</w:t>
                                  </w:r>
                                </w:p>
                              </w:tc>
                              <w:tc>
                                <w:tcPr>
                                  <w:tcW w:w="3898" w:type="dxa"/>
                                  <w:gridSpan w:val="9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□□□□□     □□□□□□□□    □□□□□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8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（长途区号）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（电话号）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（分机号）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6"/>
                                    </w:rPr>
                                    <w:t xml:space="preserve">设立年份                        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□□□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编   报   日   期：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6"/>
                                    </w:rPr>
                                    <w:t xml:space="preserve">上年组织机构代码   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□□□□□□□□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-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08" w:leader="none"/>
                                    </w:tabs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6"/>
                                    </w:rPr>
                                    <w:t>上报因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0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连续上报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新投资设立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竣工移交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新设合并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分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104"/>
                                      <w:kern w:val="0"/>
                                      <w:sz w:val="16"/>
                                    </w:rPr>
                                    <w:t>报表审计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6"/>
                                    </w:rPr>
                                    <w:t>构：</w:t>
                                  </w:r>
                                </w:p>
                              </w:tc>
                              <w:tc>
                                <w:tcPr>
                                  <w:tcW w:w="3898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上年应报未报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划转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收购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9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其他                                     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审计报告签字人：</w:t>
                                  </w:r>
                                </w:p>
                              </w:tc>
                              <w:tc>
                                <w:tcPr>
                                  <w:tcW w:w="3898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6"/>
                                    </w:rPr>
                                    <w:t xml:space="preserve">报表类型码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0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单户表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集团差额表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金融子企业表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境外子企业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6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□□□□□□□□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-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事业并企业表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基建并企业表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9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集团合并表                                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6"/>
                                    </w:rPr>
                                    <w:t xml:space="preserve">补充指标表标识码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无补充表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0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粮食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0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铁路运输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0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民用航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0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工业、交通运输、邮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0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邮政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电信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农口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文教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外经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旅游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施工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烟草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供销合作社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电力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6591" w:type="dxa"/>
                                  <w:gridSpan w:val="1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中华人民共和国财政部印制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石油石化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境外企业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户数表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 xml:space="preserve">办社会机构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上市公司国有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5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其他        □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exac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6"/>
                                    </w:rPr>
                                    <w:t xml:space="preserve">备用码              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  <w:t>□□□□□□□□□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pt;height:495.1pt;mso-wrap-distance-left:9pt;mso-wrap-distance-right:9pt;mso-wrap-distance-top:0pt;mso-wrap-distance-bottom:0pt;margin-top:29.1pt;mso-position-vertical-relative:page;margin-left:85.75pt;mso-position-horizontal-relative:page">
                <v:fill opacity="0f"/>
                <v:textbox inset="0in,0in,0in,0in">
                  <w:txbxContent>
                    <w:tbl>
                      <w:tblPr>
                        <w:tblW w:w="136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8"/>
                        <w:gridCol w:w="1788"/>
                        <w:gridCol w:w="371"/>
                        <w:gridCol w:w="809"/>
                        <w:gridCol w:w="91"/>
                        <w:gridCol w:w="192"/>
                        <w:gridCol w:w="158"/>
                        <w:gridCol w:w="551"/>
                        <w:gridCol w:w="283"/>
                        <w:gridCol w:w="93"/>
                        <w:gridCol w:w="616"/>
                        <w:gridCol w:w="1105"/>
                        <w:gridCol w:w="236"/>
                        <w:gridCol w:w="360"/>
                        <w:gridCol w:w="6653"/>
                      </w:tblGrid>
                      <w:tr>
                        <w:trPr>
                          <w:trHeight w:val="312" w:hRule="exact"/>
                        </w:trPr>
                        <w:tc>
                          <w:tcPr>
                            <w:tcW w:w="6591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企业分户录入封面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6"/>
                              </w:rPr>
                              <w:t>组织机构代码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4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（各级质量技术监督部门核发）                       本企业代码□□□□□□□□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-□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4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0" w:firstLine="160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上一级企业（单位）代码□□□□□□□□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-□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4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0" w:firstLine="1280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集团企业（公司）总部代码□□□□□□□□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-□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4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6"/>
                              </w:rPr>
                              <w:t>隶属关系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591" w:type="dxa"/>
                            <w:gridSpan w:val="1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  <w:t>201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年度企业财务会计决算报表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黑体;SimHei" w:cs="宋体;SimSun"/>
                                <w:sz w:val="16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（国家标准：行政隶属关系代码－部门标识代码）                   □□□□□□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-□□□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6591" w:type="dxa"/>
                            <w:gridSpan w:val="1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6"/>
                              </w:rPr>
                              <w:t>所在地区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591" w:type="dxa"/>
                            <w:gridSpan w:val="1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（国家标准：国家和地区代码－行政区划代码）                     □□□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-□□□□□□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4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6"/>
                              </w:rPr>
                              <w:t>所属行业码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4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（国家标准：国民经济行业分类与代码－执行会计准则情况代码）           □□□□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-□□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4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6"/>
                              </w:rPr>
                              <w:t xml:space="preserve">经营规模 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大型  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中型  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小型  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微型                               □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29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48" w:type="dxa"/>
                            <w:gridSpan w:val="5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" w:hanging="0"/>
                              <w:jc w:val="lef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6"/>
                              </w:rPr>
                              <w:t xml:space="preserve">经济类型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10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国有及国有控股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是否中外合资合作企业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11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是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12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否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) 20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厂办大集体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(21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中央企业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9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48" w:type="dxa"/>
                            <w:gridSpan w:val="5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" w:hanging="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厂办大集体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22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中央下放企业厂办大集体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23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地方企业厂办大集体）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30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其它城镇集体  □□   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4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6"/>
                              </w:rPr>
                              <w:t xml:space="preserve">组织形式  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10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公司制企业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(11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国有独资公司 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12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其他有限责任公司 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13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上市股份有限公司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企   业   名    称：</w:t>
                            </w:r>
                          </w:p>
                        </w:tc>
                        <w:tc>
                          <w:tcPr>
                            <w:tcW w:w="3898" w:type="dxa"/>
                            <w:gridSpan w:val="9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（公章）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股票代码 □□□□□□ 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14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非上市股份有限公司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) 20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非公司制企业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(21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非公司制独资企业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单  位  负  责  人：</w:t>
                            </w:r>
                          </w:p>
                        </w:tc>
                        <w:tc>
                          <w:tcPr>
                            <w:tcW w:w="3898" w:type="dxa"/>
                            <w:gridSpan w:val="9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（签章）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0"/>
                              <w:jc w:val="lef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22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其他非公司制企业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) 30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企业化管理事业单位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40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其他                           □□</w:t>
                            </w:r>
                          </w:p>
                        </w:tc>
                      </w:tr>
                      <w:tr>
                        <w:trPr>
                          <w:trHeight w:val="627" w:hRule="exact"/>
                        </w:trPr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主管会计工作负责人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（总会计师）：</w:t>
                            </w:r>
                          </w:p>
                        </w:tc>
                        <w:tc>
                          <w:tcPr>
                            <w:tcW w:w="3898" w:type="dxa"/>
                            <w:gridSpan w:val="9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（签章）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464" w:leader="none"/>
                                <w:tab w:val="left" w:pos="4569" w:leader="none"/>
                              </w:tabs>
                              <w:ind w:left="236" w:hanging="236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6"/>
                              </w:rPr>
                              <w:t xml:space="preserve">工资管理标识码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10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整体执行工效挂钩    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20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部分执行工效挂钩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464" w:leader="none"/>
                                <w:tab w:val="left" w:pos="4569" w:leader="none"/>
                              </w:tabs>
                              <w:ind w:left="235" w:hanging="23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30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不执行工效挂钩   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(31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工资总额预算管理 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32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其他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)                            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464" w:leader="none"/>
                                <w:tab w:val="left" w:pos="4569" w:leader="none"/>
                              </w:tabs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820" w:leader="none"/>
                                <w:tab w:val="left" w:pos="9180" w:leader="none"/>
                              </w:tabs>
                              <w:ind w:left="2169" w:hanging="880"/>
                              <w:jc w:val="lef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会计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财务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机构负责人：</w:t>
                            </w:r>
                          </w:p>
                        </w:tc>
                        <w:tc>
                          <w:tcPr>
                            <w:tcW w:w="3898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（签章）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820" w:leader="none"/>
                                <w:tab w:val="left" w:pos="9180" w:leader="none"/>
                              </w:tabs>
                              <w:ind w:left="2205" w:hanging="2205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6"/>
                              </w:rPr>
                              <w:t xml:space="preserve">社会保险标识码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0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未参加     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参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464" w:leader="none"/>
                                <w:tab w:val="left" w:pos="4569" w:leader="none"/>
                              </w:tabs>
                              <w:ind w:firstLine="8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基本养老保险 □  失业保险 □  基本医疗保险 □  工伤保险 □  生育保险 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464" w:leader="none"/>
                                <w:tab w:val="left" w:pos="4569" w:leader="none"/>
                              </w:tabs>
                              <w:ind w:firstLine="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补充养老保险 □  补充医疗保险 □  其他保险  □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                  </w:t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29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填      表      人：</w:t>
                            </w:r>
                          </w:p>
                        </w:tc>
                        <w:tc>
                          <w:tcPr>
                            <w:tcW w:w="3898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440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exact"/>
                        </w:trPr>
                        <w:tc>
                          <w:tcPr>
                            <w:tcW w:w="29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98" w:type="dxa"/>
                            <w:gridSpan w:val="9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464" w:leader="none"/>
                                <w:tab w:val="left" w:pos="4569" w:leader="none"/>
                              </w:tabs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通   讯   地   址：</w:t>
                            </w:r>
                          </w:p>
                        </w:tc>
                        <w:tc>
                          <w:tcPr>
                            <w:tcW w:w="3898" w:type="dxa"/>
                            <w:gridSpan w:val="9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6"/>
                              </w:rPr>
                              <w:t xml:space="preserve">审计方式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0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未经审计 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社会中介机构审计 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内部审计机构审计               □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邮    政    编    码：</w:t>
                            </w:r>
                          </w:p>
                        </w:tc>
                        <w:tc>
                          <w:tcPr>
                            <w:tcW w:w="3898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□□□□□□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6"/>
                              </w:rPr>
                              <w:t xml:space="preserve">审计意见类型  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标准无保留意见    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非标准无保留意见    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保留意见</w:t>
                            </w:r>
                          </w:p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否定意见   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无法表示意见                                                   □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电    话    号    码：</w:t>
                            </w:r>
                          </w:p>
                        </w:tc>
                        <w:tc>
                          <w:tcPr>
                            <w:tcW w:w="3898" w:type="dxa"/>
                            <w:gridSpan w:val="9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□□□□□     □□□□□□□□    □□□□□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80"/>
                              <w:rPr>
                                <w:rFonts w:ascii="宋体;SimSun" w:hAnsi="宋体;SimSun" w:cs="宋体;SimSu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（长途区号）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（电话号）</w:t>
                            </w:r>
                          </w:p>
                        </w:tc>
                        <w:tc>
                          <w:tcPr>
                            <w:tcW w:w="11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（分机号）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6"/>
                              </w:rPr>
                              <w:t xml:space="preserve">设立年份                    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□□□□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编   报   日   期：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6"/>
                              </w:rPr>
                              <w:t xml:space="preserve">上年组织机构代码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□□□□□□□□□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-□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08" w:leader="none"/>
                              </w:tabs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6"/>
                              </w:rPr>
                              <w:t>上报因素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0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连续上报  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新投资设立  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竣工移交  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新设合并  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分立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104"/>
                                <w:kern w:val="0"/>
                                <w:sz w:val="16"/>
                              </w:rPr>
                              <w:t>报表审计机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6"/>
                              </w:rPr>
                              <w:t>构：</w:t>
                            </w:r>
                          </w:p>
                        </w:tc>
                        <w:tc>
                          <w:tcPr>
                            <w:tcW w:w="3898" w:type="dxa"/>
                            <w:gridSpan w:val="9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上年应报未报  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划转  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7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收购  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9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其他                                      □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审计报告签字人：</w:t>
                            </w:r>
                          </w:p>
                        </w:tc>
                        <w:tc>
                          <w:tcPr>
                            <w:tcW w:w="3898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6"/>
                              </w:rPr>
                              <w:t xml:space="preserve">报表类型码  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0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单户表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集团差额表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金融子企业表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境外子企业表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□□□□□□□□□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-□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48" w:type="dxa"/>
                            <w:gridSpan w:val="5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事业并企业表 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基建并企业表   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9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集团合并表                                 □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4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6"/>
                              </w:rPr>
                              <w:t xml:space="preserve">补充指标表标识码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0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无补充表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0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粮食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0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铁路运输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0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民用航空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0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工业、交通运输、邮电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4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0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邮政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0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电信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0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农口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0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文教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外经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旅游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施工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烟草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供销合作社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电力                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6591" w:type="dxa"/>
                            <w:gridSpan w:val="1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中华人民共和国财政部印制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 xml:space="preserve">15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石油石化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境外企业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户数表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 xml:space="preserve">办社会机构 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上市公司国有股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5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其他        □□</w:t>
                            </w:r>
                          </w:p>
                        </w:tc>
                      </w:tr>
                      <w:tr>
                        <w:trPr>
                          <w:trHeight w:val="335" w:hRule="exact"/>
                        </w:trPr>
                        <w:tc>
                          <w:tcPr>
                            <w:tcW w:w="29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5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6"/>
                              </w:rPr>
                              <w:t xml:space="preserve">备用码          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□□□□□□□□□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</w:rPr>
  </w:style>
  <w:style w:type="character" w:styleId="Char3">
    <w:name w:val="批注主题 Char"/>
    <w:basedOn w:val="Char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0:58:00Z</dcterms:created>
  <dc:creator>tyy</dc:creator>
  <dc:description/>
  <cp:keywords/>
  <dc:language>en-US</dc:language>
  <cp:lastModifiedBy>李影</cp:lastModifiedBy>
  <cp:lastPrinted>2014-11-17T14:30:00Z</cp:lastPrinted>
  <dcterms:modified xsi:type="dcterms:W3CDTF">2015-11-18T09:49:00Z</dcterms:modified>
  <cp:revision>4</cp:revision>
  <dc:subject/>
  <dc:title>[企业分户录入封面]</dc:title>
</cp:coreProperties>
</file>