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32"/>
        </w:rPr>
      </w:pPr>
      <w:r>
        <w:rPr>
          <w:rFonts w:cs="宋体;SimSun" w:ascii="宋体;SimSun" w:hAnsi="宋体;SimSun"/>
          <w:b/>
          <w:color w:val="000000"/>
          <w:sz w:val="4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贵州省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度会计系列申报专业技术职务任职资格人员花名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申报单位（盖章）：                            推荐部门（盖章）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bCs/>
          <w:sz w:val="32"/>
          <w:szCs w:val="32"/>
        </w:rPr>
        <w:t>联系电话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502285</wp:posOffset>
                </wp:positionV>
                <wp:extent cx="12729845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9845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26"/>
                              <w:gridCol w:w="2574"/>
                              <w:gridCol w:w="540"/>
                              <w:gridCol w:w="720"/>
                              <w:gridCol w:w="2340"/>
                              <w:gridCol w:w="1260"/>
                              <w:gridCol w:w="720"/>
                              <w:gridCol w:w="720"/>
                              <w:gridCol w:w="1538"/>
                              <w:gridCol w:w="794"/>
                              <w:gridCol w:w="829"/>
                              <w:gridCol w:w="1394"/>
                              <w:gridCol w:w="1310"/>
                              <w:gridCol w:w="1138"/>
                              <w:gridCol w:w="2105"/>
                            </w:tblGrid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学历（学位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聘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资格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专业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人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正评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35pt;height:361.25pt;mso-wrap-distance-left:9pt;mso-wrap-distance-right:9pt;mso-wrap-distance-top:0pt;mso-wrap-distance-bottom:0pt;margin-top:39.55pt;mso-position-vertical-relative:text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20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26"/>
                        <w:gridCol w:w="2574"/>
                        <w:gridCol w:w="540"/>
                        <w:gridCol w:w="720"/>
                        <w:gridCol w:w="2340"/>
                        <w:gridCol w:w="1260"/>
                        <w:gridCol w:w="720"/>
                        <w:gridCol w:w="720"/>
                        <w:gridCol w:w="1538"/>
                        <w:gridCol w:w="794"/>
                        <w:gridCol w:w="829"/>
                        <w:gridCol w:w="1394"/>
                        <w:gridCol w:w="1310"/>
                        <w:gridCol w:w="1138"/>
                        <w:gridCol w:w="2105"/>
                      </w:tblGrid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学历（学位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聘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资格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专业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正评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czj</dc:creator>
  <dc:description/>
  <cp:keywords/>
  <dc:language>en-US</dc:language>
  <cp:lastModifiedBy>WRGHO</cp:lastModifiedBy>
  <cp:lastPrinted>2015-09-11T16:46:00Z</cp:lastPrinted>
  <dcterms:modified xsi:type="dcterms:W3CDTF">2020-01-17T02:18:00Z</dcterms:modified>
  <cp:revision>8</cp:revision>
  <dc:subject/>
  <dc:title>贵州省工程（经济）技术职务高级评审委员会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