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  <w:t>XXX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会计师事务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4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度注册会计师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eastAsia="zh-CN"/>
        </w:rPr>
        <w:t>年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eastAsia="zh-CN"/>
        </w:rPr>
        <w:t>目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color w:val="000000"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注册会计师任职资格检查基本情况汇总表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注册会计师任职资格检查基本情况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（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8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身份证复印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.............................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人事档案托管证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劳动聘用合同复印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社保参保证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工资清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业务报告复印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特殊事项说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会计师事务所注册会计师和其他从业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员基本情况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.............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1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注：“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注册会计师材料按《基本情况汇总表》中注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计师的先后顺序排列，排列顺序不变。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1-16T02:58:57Z</dcterms:modified>
  <cp:revision>2</cp:revision>
  <dc:subject/>
  <dc:title>附件5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