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长春地区事务所</w:t>
      </w:r>
      <w:r>
        <w:rPr>
          <w:rFonts w:ascii="宋体" w:hAnsi="宋体" w:cs="宋体"/>
          <w:sz w:val="44"/>
          <w:szCs w:val="44"/>
          <w:lang w:val="en-US" w:eastAsia="zh-CN"/>
        </w:rPr>
        <w:t>现场审查</w:t>
      </w:r>
      <w:r>
        <w:rPr>
          <w:rFonts w:ascii="宋体" w:hAnsi="宋体" w:cs="宋体"/>
          <w:sz w:val="44"/>
          <w:szCs w:val="44"/>
          <w:lang w:val="en-US" w:eastAsia="zh-CN"/>
        </w:rPr>
        <w:t>时间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</w:t>
      </w:r>
    </w:p>
    <w:tbl>
      <w:tblPr>
        <w:tblW w:w="8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佳禾所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创业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光大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天兴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嘉泰所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虹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新华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良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天保所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诚迅所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永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长兴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正则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明亨所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金石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天恒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信阳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诚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挚远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大地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圣祥茗达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省通远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典华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中庆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汇通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建经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瑞德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竭诚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普瑞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1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现代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天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柏睿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恒达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榆树兴华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宏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昌源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博大东方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宏远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市通盈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嘉慧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安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铭基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复兴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天勤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恒予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4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财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发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昊灵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正泰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长青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众诚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兆新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弘诚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万隆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万鑫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岳华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超然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汇泽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泽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送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国建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市华璞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5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仁和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春惠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宇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阳光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华伟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嘉实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桐创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正和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信永得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利源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红岩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樱译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信华诚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丰华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信沅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新元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6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安宏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中源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鸿铭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协安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农安悦达所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洁泰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宇恒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正泽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中凡所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大和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弘毅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建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长春中至成所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</w:rPr>
              <w:t>吉林华信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32"/>
                <w:szCs w:val="32"/>
                <w:lang w:eastAsia="zh-CN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1-16T03:15:25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