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ins w:id="1" w:author="王勋" w:date="2014-05-13T10:21:00Z"/>
        </w:rPr>
      </w:pPr>
      <w:ins w:id="0" w:author="王勋" w:date="2014-05-13T10:21:00Z">
        <w:r>
          <w:rPr>
            <w:rFonts w:ascii="宋体" w:hAnsi="宋体" w:cs="宋体" w:eastAsia="宋体"/>
            <w:b/>
            <w:sz w:val="32"/>
            <w:szCs w:val="32"/>
          </w:rPr>
          <w:t>发票票种核定表</w:t>
        </w:r>
      </w:ins>
    </w:p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ins w:id="2" w:author="王勋" w:date="2014-05-13T10:21:00Z">
        <w:r>
          <w:rPr>
            <w:rFonts w:ascii="宋体" w:hAnsi="宋体" w:cs="宋体" w:eastAsia="宋体"/>
            <w:sz w:val="21"/>
            <w:szCs w:val="21"/>
          </w:rPr>
          <w:t>（变更核定适用）</w:t>
        </w:r>
      </w:ins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80"/>
        <w:gridCol w:w="1789"/>
        <w:gridCol w:w="1759"/>
        <w:gridCol w:w="1764"/>
      </w:tblGrid>
      <w:tr>
        <w:trPr>
          <w:trHeight w:val="465" w:hRule="exac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纳税人识别号</w:t>
              </w:r>
            </w:ins>
          </w:p>
        </w:tc>
        <w:tc>
          <w:tcPr>
            <w:tcW w:w="6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4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纳税人名称</w:t>
              </w:r>
            </w:ins>
          </w:p>
        </w:tc>
        <w:tc>
          <w:tcPr>
            <w:tcW w:w="6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5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发票名称</w:t>
              </w:r>
            </w:ins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6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最高开票限额</w:t>
              </w:r>
            </w:ins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7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持票最高数量</w:t>
              </w:r>
            </w:ins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ins w:id="9" w:author="王勋" w:date="2014-05-13T10:21:00Z"/>
              </w:rPr>
            </w:pPr>
            <w:ins w:id="8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是否当月</w:t>
              </w:r>
            </w:ins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10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临时有效</w:t>
              </w:r>
            </w:ins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1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是否初次办理</w:t>
              </w:r>
            </w:ins>
          </w:p>
        </w:tc>
      </w:tr>
      <w:tr>
        <w:trPr>
          <w:trHeight w:val="794" w:hRule="exac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  <w:ins w:id="14" w:author="王勋" w:date="2014-05-13T10:21:00Z"/>
              </w:rPr>
            </w:pPr>
            <w:ins w:id="12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1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当月临时</w:t>
              </w:r>
            </w:ins>
          </w:p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ins w:id="15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16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长期</w:t>
              </w:r>
            </w:ins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  <w:ins w:id="19" w:author="王勋" w:date="2014-05-13T10:21:00Z"/>
              </w:rPr>
            </w:pPr>
            <w:ins w:id="17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18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初次</w:t>
              </w:r>
            </w:ins>
          </w:p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ins w:id="2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2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非初次</w:t>
              </w:r>
            </w:ins>
          </w:p>
        </w:tc>
      </w:tr>
      <w:tr>
        <w:trPr>
          <w:trHeight w:val="794" w:hRule="exac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  <w:ins w:id="24" w:author="王勋" w:date="2014-05-13T10:21:00Z"/>
              </w:rPr>
            </w:pPr>
            <w:ins w:id="22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2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当月临时</w:t>
              </w:r>
            </w:ins>
          </w:p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ins w:id="25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26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长期</w:t>
              </w:r>
            </w:ins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  <w:ins w:id="29" w:author="王勋" w:date="2014-05-13T10:21:00Z"/>
              </w:rPr>
            </w:pPr>
            <w:ins w:id="27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28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初次</w:t>
              </w:r>
            </w:ins>
          </w:p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ins w:id="3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3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非初次</w:t>
              </w:r>
            </w:ins>
          </w:p>
        </w:tc>
      </w:tr>
      <w:tr>
        <w:trPr>
          <w:trHeight w:val="794" w:hRule="exac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  <w:ins w:id="34" w:author="王勋" w:date="2014-05-13T10:21:00Z"/>
              </w:rPr>
            </w:pPr>
            <w:ins w:id="32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3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当月临时</w:t>
              </w:r>
            </w:ins>
          </w:p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ins w:id="35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36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长期</w:t>
              </w:r>
            </w:ins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  <w:ins w:id="39" w:author="王勋" w:date="2014-05-13T10:21:00Z"/>
              </w:rPr>
            </w:pPr>
            <w:ins w:id="37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38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初次</w:t>
              </w:r>
            </w:ins>
          </w:p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ins w:id="4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4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非初次</w:t>
              </w:r>
            </w:ins>
          </w:p>
        </w:tc>
      </w:tr>
      <w:tr>
        <w:trPr>
          <w:trHeight w:val="794" w:hRule="exac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  <w:ins w:id="44" w:author="王勋" w:date="2014-05-13T10:21:00Z"/>
              </w:rPr>
            </w:pPr>
            <w:ins w:id="42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4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当月临时</w:t>
              </w:r>
            </w:ins>
          </w:p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ins w:id="45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46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长期</w:t>
              </w:r>
            </w:ins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  <w:ins w:id="49" w:author="王勋" w:date="2014-05-13T10:21:00Z"/>
              </w:rPr>
            </w:pPr>
            <w:ins w:id="47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48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初次</w:t>
              </w:r>
            </w:ins>
          </w:p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ins w:id="5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5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非初次</w:t>
              </w:r>
            </w:ins>
          </w:p>
        </w:tc>
      </w:tr>
      <w:tr>
        <w:trPr>
          <w:trHeight w:val="4581" w:hRule="atLeast"/>
          <w:cantSplit w:val="true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ins w:id="53" w:author="王勋" w:date="2014-05-13T10:21:00Z"/>
              </w:rPr>
            </w:pPr>
            <w:ins w:id="52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声明：</w:t>
              </w:r>
            </w:ins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ins w:id="55" w:author="王勋" w:date="2014-05-13T10:21:00Z"/>
              </w:rPr>
            </w:pPr>
            <w:ins w:id="54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上述申请是依据本单位的真实业务合理预测做出的，本人确保其真实、可信，并愿意为此承担相应的法律责任。</w:t>
              </w:r>
            </w:ins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ins w:id="57" w:author="王勋" w:date="2014-05-13T10:21:00Z"/>
              </w:rPr>
            </w:pPr>
            <w:ins w:id="56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ins w:id="59" w:author="王勋" w:date="2014-05-13T10:21:00Z"/>
              </w:rPr>
            </w:pPr>
            <w:ins w:id="58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ins w:id="61" w:author="王勋" w:date="2014-05-13T10:21:00Z"/>
              </w:rPr>
            </w:pPr>
            <w:ins w:id="6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ins w:id="63" w:author="王勋" w:date="2014-05-13T10:21:00Z"/>
              </w:rPr>
            </w:pPr>
            <w:ins w:id="62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ins w:id="65" w:author="王勋" w:date="2014-05-13T10:21:00Z"/>
              </w:rPr>
            </w:pPr>
            <w:ins w:id="64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ins w:id="67" w:author="王勋" w:date="2014-05-13T10:21:00Z"/>
              </w:rPr>
            </w:pPr>
            <w:ins w:id="66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ins w:id="69" w:author="王勋" w:date="2014-05-13T10:21:00Z"/>
              </w:rPr>
            </w:pPr>
            <w:ins w:id="68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ins w:id="71" w:author="王勋" w:date="2014-05-13T10:21:00Z"/>
              </w:rPr>
            </w:pPr>
            <w:ins w:id="7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ins w:id="74" w:author="王勋" w:date="2014-05-13T10:21:00Z"/>
              </w:rPr>
            </w:pPr>
            <w:ins w:id="72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 xml:space="preserve">                  </w:t>
              </w:r>
            </w:ins>
            <w:ins w:id="7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纳税人印章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ins w:id="75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经办人签字：        年    月    日</w:t>
              </w:r>
            </w:ins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76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经办人身份证明放置位置</w:t>
              </w:r>
            </w:ins>
          </w:p>
        </w:tc>
      </w:tr>
      <w:tr>
        <w:trPr>
          <w:trHeight w:val="2183" w:hRule="exac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ins w:id="78" w:author="王勋" w:date="2014-05-13T10:21:00Z"/>
              </w:rPr>
            </w:pPr>
            <w:ins w:id="77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税务机关</w:t>
              </w:r>
            </w:ins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ins w:id="79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确认情况</w:t>
              </w:r>
            </w:ins>
          </w:p>
        </w:tc>
        <w:tc>
          <w:tcPr>
            <w:tcW w:w="6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ins w:id="82" w:author="王勋" w:date="2014-05-13T10:21:00Z"/>
              </w:rPr>
            </w:pPr>
            <w:ins w:id="80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81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 xml:space="preserve">确认通过。 </w:t>
              </w:r>
            </w:ins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u w:val="single"/>
                <w:ins w:id="86" w:author="王勋" w:date="2014-05-13T10:21:00Z"/>
              </w:rPr>
            </w:pPr>
            <w:ins w:id="83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□</w:t>
              </w:r>
            </w:ins>
            <w:ins w:id="84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确认未通过，理由为：</w:t>
              </w:r>
            </w:ins>
            <w:ins w:id="85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  <w:u w:val="single"/>
                </w:rPr>
                <w:t xml:space="preserve">                                      </w:t>
              </w:r>
            </w:ins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ins w:id="90" w:author="王勋" w:date="2014-05-13T10:21:00Z"/>
              </w:rPr>
            </w:pPr>
            <w:ins w:id="87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  <w:t>_________________________</w:t>
              </w:r>
            </w:ins>
            <w:ins w:id="88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  <w:u w:val="single"/>
                </w:rPr>
                <w:t xml:space="preserve">                                   </w:t>
              </w:r>
            </w:ins>
            <w:ins w:id="89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。</w:t>
              </w:r>
            </w:ins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ins w:id="92" w:author="王勋" w:date="2014-05-13T10:21:00Z"/>
              </w:rPr>
            </w:pPr>
            <w:ins w:id="91" w:author="王勋" w:date="2014-05-13T10:21:00Z">
              <w:r>
                <w:rPr>
                  <w:rFonts w:eastAsia="宋体" w:cs="宋体" w:ascii="宋体" w:hAnsi="宋体"/>
                  <w:sz w:val="21"/>
                  <w:szCs w:val="21"/>
                </w:rPr>
              </w:r>
            </w:ins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ins w:id="93" w:author="王勋" w:date="2014-05-13T10:21:00Z">
              <w:r>
                <w:rPr>
                  <w:rFonts w:ascii="宋体" w:hAnsi="宋体" w:cs="宋体" w:eastAsia="宋体"/>
                  <w:sz w:val="21"/>
                  <w:szCs w:val="21"/>
                </w:rPr>
                <w:t>税务机关经办人：                           年    月    日</w:t>
              </w:r>
            </w:ins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  <w:ins w:id="95" w:author="王勋" w:date="2014-05-13T10:21:00Z"/>
        </w:rPr>
      </w:pPr>
      <w:ins w:id="94" w:author="王勋" w:date="2014-05-13T10:21:00Z">
        <w:r>
          <w:rPr>
            <w:rFonts w:ascii="宋体" w:hAnsi="宋体" w:cs="宋体" w:eastAsia="宋体"/>
            <w:sz w:val="21"/>
            <w:szCs w:val="21"/>
          </w:rPr>
          <w:t>注：本表填制一份，税务机关留存。不作为日常领用发票的依据。</w:t>
        </w:r>
      </w:ins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0"/>
          <w:szCs w:val="30"/>
          <w:ins w:id="97" w:author="王勋" w:date="2014-05-13T10:21:00Z"/>
        </w:rPr>
      </w:pPr>
      <w:ins w:id="96" w:author="王勋" w:date="2014-05-13T10:21:00Z">
        <w:r>
          <w:rPr>
            <w:rFonts w:eastAsia="宋体"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0"/>
          <w:szCs w:val="30"/>
          <w:ins w:id="99" w:author="王勋" w:date="2014-05-13T10:21:00Z"/>
        </w:rPr>
      </w:pPr>
      <w:ins w:id="98" w:author="王勋" w:date="2014-05-13T10:21:00Z">
        <w:r>
          <w:rPr>
            <w:rFonts w:eastAsia="宋体"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0"/>
          <w:szCs w:val="30"/>
          <w:ins w:id="101" w:author="王勋" w:date="2014-05-13T10:21:00Z"/>
        </w:rPr>
      </w:pPr>
      <w:ins w:id="100" w:author="王勋" w:date="2014-05-13T10:21:00Z">
        <w:r>
          <w:rPr>
            <w:rFonts w:eastAsia="宋体" w:cs="宋体" w:ascii="宋体" w:hAnsi="宋体"/>
            <w:b/>
            <w:sz w:val="30"/>
            <w:szCs w:val="30"/>
          </w:rPr>
        </w:r>
      </w:ins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0"/>
          <w:szCs w:val="30"/>
          <w:ins w:id="103" w:author="王勋" w:date="2014-05-13T10:21:00Z"/>
        </w:rPr>
      </w:pPr>
      <w:ins w:id="102" w:author="王勋" w:date="2014-05-13T10:21:00Z">
        <w:r>
          <w:rPr>
            <w:rFonts w:ascii="宋体" w:hAnsi="宋体" w:cs="宋体" w:eastAsia="宋体"/>
            <w:b/>
            <w:sz w:val="30"/>
            <w:szCs w:val="30"/>
          </w:rPr>
          <w:t>填表说明</w:t>
        </w:r>
      </w:ins>
    </w:p>
    <w:p>
      <w:pPr>
        <w:pStyle w:val="Normal"/>
        <w:spacing w:lineRule="auto" w:line="480"/>
        <w:rPr>
          <w:rFonts w:ascii="宋体" w:hAnsi="宋体" w:eastAsia="宋体" w:cs="宋体"/>
          <w:sz w:val="24"/>
          <w:szCs w:val="24"/>
          <w:ins w:id="105" w:author="王勋" w:date="2014-05-13T10:21:00Z"/>
        </w:rPr>
      </w:pPr>
      <w:ins w:id="104" w:author="王勋" w:date="2014-05-13T10:21:00Z">
        <w:r>
          <w:rPr>
            <w:rFonts w:ascii="宋体" w:hAnsi="宋体" w:cs="宋体" w:eastAsia="宋体"/>
            <w:sz w:val="24"/>
            <w:szCs w:val="24"/>
          </w:rPr>
          <w:t>一、发票名称：填写发票全称，如《增值税普通发票》二联版。</w:t>
        </w:r>
      </w:ins>
    </w:p>
    <w:p>
      <w:pPr>
        <w:pStyle w:val="Normal"/>
        <w:spacing w:lineRule="auto" w:line="480"/>
        <w:rPr>
          <w:rFonts w:ascii="宋体" w:hAnsi="宋体" w:eastAsia="宋体" w:cs="宋体"/>
          <w:sz w:val="24"/>
          <w:szCs w:val="24"/>
          <w:ins w:id="107" w:author="王勋" w:date="2014-05-13T10:21:00Z"/>
        </w:rPr>
      </w:pPr>
      <w:ins w:id="106" w:author="王勋" w:date="2014-05-13T10:21:00Z">
        <w:r>
          <w:rPr>
            <w:rFonts w:ascii="宋体" w:hAnsi="宋体" w:cs="宋体" w:eastAsia="宋体"/>
            <w:sz w:val="24"/>
            <w:szCs w:val="24"/>
          </w:rPr>
          <w:t>二、最高开票限额：填写申请发票可开具的最高开票限额。发票名称为《通用手工发票》的，本栏次不填，发票名称为《通用定额发票》的，本栏次填写发票版别。</w:t>
        </w:r>
      </w:ins>
    </w:p>
    <w:p>
      <w:pPr>
        <w:pStyle w:val="Normal"/>
        <w:spacing w:lineRule="auto" w:line="480"/>
        <w:rPr>
          <w:rFonts w:ascii="宋体" w:hAnsi="宋体" w:eastAsia="宋体" w:cs="宋体"/>
          <w:sz w:val="24"/>
          <w:szCs w:val="24"/>
          <w:ins w:id="109" w:author="王勋" w:date="2014-05-13T10:21:00Z"/>
        </w:rPr>
      </w:pPr>
      <w:ins w:id="108" w:author="王勋" w:date="2014-05-13T10:21:00Z">
        <w:r>
          <w:rPr>
            <w:rFonts w:ascii="宋体" w:hAnsi="宋体" w:cs="宋体" w:eastAsia="宋体"/>
            <w:sz w:val="24"/>
            <w:szCs w:val="24"/>
          </w:rPr>
          <w:t>三、是否当月有效：申请临时增加最高持票数量的，勾选“当月”，其余情形勾选“长期”。</w:t>
        </w:r>
      </w:ins>
    </w:p>
    <w:p>
      <w:pPr>
        <w:pStyle w:val="Normal"/>
        <w:spacing w:lineRule="auto" w:line="480"/>
        <w:rPr>
          <w:rFonts w:ascii="宋体" w:hAnsi="宋体" w:eastAsia="宋体" w:cs="宋体"/>
          <w:sz w:val="24"/>
          <w:szCs w:val="24"/>
          <w:ins w:id="111" w:author="王勋" w:date="2014-05-13T10:21:00Z"/>
        </w:rPr>
      </w:pPr>
      <w:ins w:id="110" w:author="王勋" w:date="2014-05-13T10:21:00Z">
        <w:r>
          <w:rPr>
            <w:rFonts w:ascii="宋体" w:hAnsi="宋体" w:cs="宋体" w:eastAsia="宋体"/>
            <w:sz w:val="24"/>
            <w:szCs w:val="24"/>
          </w:rPr>
          <w:t>四、是否初次办理：初次办理临时增加最高持票数量的，勾选“初次”，其余情形勾选“非初次”。</w:t>
        </w:r>
      </w:ins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31" w:right="153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21:00Z</dcterms:created>
  <dc:creator>王勋</dc:creator>
  <dc:description/>
  <dc:language>en-US</dc:language>
  <cp:lastModifiedBy>王勋</cp:lastModifiedBy>
  <dcterms:modified xsi:type="dcterms:W3CDTF">2014-05-13T02:21:00Z</dcterms:modified>
  <cp:revision>2</cp:revision>
  <dc:subject/>
  <dc:title>发票票种核定表</dc:title>
</cp:coreProperties>
</file>