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ins w:id="1" w:author="王勋" w:date="2014-05-13T10:21:00Z"/>
        </w:rPr>
      </w:pPr>
      <w:ins w:id="0" w:author="王勋" w:date="2014-05-13T10:21:00Z">
        <w:r>
          <w:rPr>
            <w:rFonts w:ascii="宋体" w:hAnsi="宋体" w:cs="宋体" w:eastAsia="宋体"/>
            <w:b/>
            <w:sz w:val="32"/>
            <w:szCs w:val="32"/>
          </w:rPr>
          <w:t>发票票种核定表</w:t>
        </w:r>
      </w:ins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ins w:id="2" w:author="王勋" w:date="2014-05-13T10:21:00Z">
        <w:r>
          <w:rPr>
            <w:rFonts w:ascii="宋体" w:hAnsi="宋体" w:cs="宋体" w:eastAsia="宋体"/>
            <w:sz w:val="21"/>
            <w:szCs w:val="21"/>
          </w:rPr>
          <w:t>（初次核定适用）</w:t>
        </w:r>
      </w:ins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86"/>
        <w:gridCol w:w="160"/>
        <w:gridCol w:w="389"/>
        <w:gridCol w:w="1124"/>
        <w:gridCol w:w="698"/>
        <w:gridCol w:w="968"/>
        <w:gridCol w:w="484"/>
        <w:gridCol w:w="1856"/>
        <w:gridCol w:w="1857"/>
      </w:tblGrid>
      <w:tr>
        <w:trPr>
          <w:trHeight w:val="465" w:hRule="exact"/>
          <w:cantSplit w:val="true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纳税人识别号</w:t>
              </w:r>
            </w:ins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4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纳税人名称</w:t>
              </w:r>
            </w:ins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发票经办人</w:t>
              </w:r>
            </w:ins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联系电话</w:t>
              </w:r>
            </w:ins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身份证件名称</w:t>
              </w:r>
            </w:ins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证件号码</w:t>
              </w:r>
            </w:ins>
          </w:p>
        </w:tc>
      </w:tr>
      <w:tr>
        <w:trPr>
          <w:trHeight w:val="473" w:hRule="exact"/>
          <w:cantSplit w:val="true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类别</w:t>
              </w:r>
            </w:ins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0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核定选项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发票名称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最高开票限额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最高持票数量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小规模纳税人填写</w:t>
              </w:r>
            </w:ins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一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  <w:ins w:id="19" w:author="王勋" w:date="2014-05-13T10:21:00Z"/>
              </w:rPr>
            </w:pPr>
            <w:ins w:id="1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折式）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  <w:u w:val="single"/>
              </w:rPr>
            </w:pPr>
            <w:ins w:id="2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其他发票：</w:t>
              </w:r>
            </w:ins>
            <w:ins w:id="2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              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2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十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24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25</w:t>
              </w:r>
            </w:ins>
            <w:ins w:id="2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26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二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  <w:ins w:id="30" w:author="王勋" w:date="2014-05-13T10:21:00Z"/>
              </w:rPr>
            </w:pPr>
            <w:ins w:id="28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折式）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31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其他发票：</w:t>
              </w:r>
            </w:ins>
            <w:ins w:id="3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              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3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35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50</w:t>
              </w:r>
            </w:ins>
            <w:ins w:id="3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3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三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3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卷式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0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1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1</w:t>
              </w:r>
            </w:ins>
            <w:ins w:id="4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卷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3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44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四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机动车销售统一发票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十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7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25</w:t>
              </w:r>
            </w:ins>
            <w:ins w:id="4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4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般纳税人填写</w:t>
              </w:r>
            </w:ins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5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5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一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5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增值税普通发票（</w:t>
              </w:r>
            </w:ins>
            <w:ins w:id="5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□</w:t>
              </w:r>
            </w:ins>
            <w:ins w:id="5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二联</w:t>
              </w:r>
            </w:ins>
            <w:ins w:id="5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□</w:t>
              </w:r>
            </w:ins>
            <w:ins w:id="5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五联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57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十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58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50</w:t>
              </w:r>
            </w:ins>
            <w:ins w:id="5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6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二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折式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十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4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50</w:t>
              </w:r>
            </w:ins>
            <w:ins w:id="6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6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6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三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卷式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6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十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0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1</w:t>
              </w:r>
            </w:ins>
            <w:ins w:id="7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卷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7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四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机动车销售统一发票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5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7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7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25</w:t>
              </w:r>
            </w:ins>
            <w:ins w:id="7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7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个体工商户填写</w:t>
              </w:r>
            </w:ins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8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一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折式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4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50</w:t>
              </w:r>
            </w:ins>
            <w:ins w:id="8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份</w:t>
              </w:r>
            </w:ins>
          </w:p>
        </w:tc>
      </w:tr>
      <w:tr>
        <w:trPr>
          <w:trHeight w:val="4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6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8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二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机打发票（卷式）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8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万元</w:t>
              </w:r>
            </w:ins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90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>1</w:t>
              </w:r>
            </w:ins>
            <w:ins w:id="9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卷</w:t>
              </w:r>
            </w:ins>
          </w:p>
        </w:tc>
      </w:tr>
      <w:tr>
        <w:trPr>
          <w:trHeight w:val="129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9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9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选项三</w:t>
              </w:r>
            </w:ins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9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通用定额发票</w:t>
              </w:r>
            </w:ins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00" w:author="王勋" w:date="2014-05-13T10:21:00Z"/>
              </w:rPr>
            </w:pPr>
            <w:ins w:id="9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五角版：</w:t>
              </w:r>
            </w:ins>
            <w:ins w:id="9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97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   一十元版：</w:t>
              </w:r>
            </w:ins>
            <w:ins w:id="9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9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06" w:author="王勋" w:date="2014-05-13T10:21:00Z"/>
              </w:rPr>
            </w:pPr>
            <w:ins w:id="10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一元版：</w:t>
              </w:r>
            </w:ins>
            <w:ins w:id="102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0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   二十元版：</w:t>
              </w:r>
            </w:ins>
            <w:ins w:id="10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0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12" w:author="王勋" w:date="2014-05-13T10:21:00Z"/>
              </w:rPr>
            </w:pPr>
            <w:ins w:id="107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二元版：</w:t>
              </w:r>
            </w:ins>
            <w:ins w:id="10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09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   五十元版：</w:t>
              </w:r>
            </w:ins>
            <w:ins w:id="110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11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u w:val="single"/>
              </w:rPr>
            </w:pPr>
            <w:ins w:id="113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五元版：</w:t>
              </w:r>
            </w:ins>
            <w:ins w:id="114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15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   一百元版：</w:t>
              </w:r>
            </w:ins>
            <w:ins w:id="11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  <w:u w:val="single"/>
                </w:rPr>
                <w:t xml:space="preserve">    </w:t>
              </w:r>
            </w:ins>
            <w:ins w:id="117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本</w:t>
              </w:r>
            </w:ins>
          </w:p>
        </w:tc>
      </w:tr>
      <w:tr>
        <w:trPr>
          <w:trHeight w:val="201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rPr>
                <w:rFonts w:ascii="宋体" w:hAnsi="宋体" w:eastAsia="宋体" w:cs="宋体"/>
                <w:sz w:val="21"/>
                <w:szCs w:val="21"/>
              </w:rPr>
            </w:pPr>
            <w:ins w:id="11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发票专用章印模</w:t>
              </w:r>
            </w:ins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ins w:id="120" w:author="王勋" w:date="2014-05-13T10:21:00Z"/>
              </w:rPr>
            </w:pPr>
            <w:ins w:id="119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22" w:author="王勋" w:date="2014-05-13T10:21:00Z"/>
              </w:rPr>
            </w:pPr>
            <w:ins w:id="121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24" w:author="王勋" w:date="2014-05-13T10:21:00Z"/>
              </w:rPr>
            </w:pPr>
            <w:ins w:id="123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ins w:id="127" w:author="王勋" w:date="2014-05-13T10:21:00Z"/>
              </w:rPr>
            </w:pPr>
            <w:ins w:id="125" w:author="王勋" w:date="2014-05-13T10:21:00Z">
              <w:r>
                <w:rPr>
                  <w:rFonts w:eastAsia="宋体" w:cs="宋体" w:ascii="宋体" w:hAnsi="宋体"/>
                  <w:kern w:val="0"/>
                  <w:sz w:val="21"/>
                  <w:szCs w:val="21"/>
                </w:rPr>
                <w:t xml:space="preserve">                               </w:t>
              </w:r>
            </w:ins>
            <w:ins w:id="126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纳税人印章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ins w:id="128" w:author="王勋" w:date="2014-05-13T10:21:00Z">
              <w:r>
                <w:rPr>
                  <w:rFonts w:ascii="宋体" w:hAnsi="宋体" w:cs="宋体" w:eastAsia="宋体"/>
                  <w:kern w:val="0"/>
                  <w:sz w:val="21"/>
                  <w:szCs w:val="21"/>
                </w:rPr>
                <w:t>经办人签字：                 年    月    日</w:t>
              </w:r>
            </w:ins>
          </w:p>
        </w:tc>
      </w:tr>
      <w:tr>
        <w:trPr>
          <w:trHeight w:val="2014" w:hRule="exact"/>
          <w:cantSplit w:val="true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ins w:id="130" w:author="王勋" w:date="2014-05-13T10:21:00Z"/>
              </w:rPr>
            </w:pPr>
            <w:ins w:id="129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税务机关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13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确认情况</w:t>
              </w:r>
            </w:ins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ins w:id="134" w:author="王勋" w:date="2014-05-13T10:21:00Z"/>
              </w:rPr>
            </w:pPr>
            <w:ins w:id="13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3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 xml:space="preserve">确认通过。 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  <w:ins w:id="138" w:author="王勋" w:date="2014-05-13T10:21:00Z"/>
              </w:rPr>
            </w:pPr>
            <w:ins w:id="13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3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确认未通过，理由为：</w:t>
              </w:r>
            </w:ins>
            <w:ins w:id="13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  <w:u w:val="single"/>
                </w:rPr>
                <w:t xml:space="preserve">                                      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ins w:id="142" w:author="王勋" w:date="2014-05-13T10:21:00Z"/>
              </w:rPr>
            </w:pPr>
            <w:ins w:id="139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_________________________</w:t>
              </w:r>
            </w:ins>
            <w:ins w:id="14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  <w:u w:val="single"/>
                </w:rPr>
                <w:t xml:space="preserve">                                   </w:t>
              </w:r>
            </w:ins>
            <w:ins w:id="14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。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ins w:id="144" w:author="王勋" w:date="2014-05-13T10:21:00Z"/>
              </w:rPr>
            </w:pPr>
            <w:ins w:id="143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ins w:id="14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税务机关经办人：                           年    月    日</w:t>
              </w:r>
            </w:ins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ins w:id="147" w:author="王勋" w:date="2014-05-13T10:21:00Z"/>
        </w:rPr>
      </w:pPr>
      <w:ins w:id="146" w:author="王勋" w:date="2014-05-13T10:21:00Z">
        <w:r>
          <w:rPr>
            <w:rFonts w:ascii="宋体" w:hAnsi="宋体" w:cs="宋体" w:eastAsia="宋体"/>
            <w:sz w:val="21"/>
            <w:szCs w:val="21"/>
          </w:rPr>
          <w:t>注：本表填制一份，税务机关留存。不作为日常领用发票的依据。</w:t>
        </w:r>
      </w:ins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ins w:id="149" w:author="王勋" w:date="2014-05-13T10:21:00Z"/>
        </w:rPr>
      </w:pPr>
      <w:ins w:id="148" w:author="王勋" w:date="2014-05-13T10:21:00Z">
        <w:r>
          <w:rPr>
            <w:rFonts w:eastAsia="宋体"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  <w:ins w:id="151" w:author="王勋" w:date="2014-05-13T10:21:00Z"/>
        </w:rPr>
      </w:pPr>
      <w:ins w:id="150" w:author="王勋" w:date="2014-05-13T10:21:00Z">
        <w:r>
          <w:rPr>
            <w:rFonts w:ascii="宋体" w:hAnsi="宋体" w:cs="宋体" w:eastAsia="宋体"/>
            <w:b/>
            <w:sz w:val="30"/>
            <w:szCs w:val="30"/>
          </w:rPr>
          <w:t>填表说明</w:t>
        </w:r>
      </w:ins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  <w:ins w:id="153" w:author="王勋" w:date="2014-05-13T10:21:00Z"/>
        </w:rPr>
      </w:pPr>
      <w:ins w:id="152" w:author="王勋" w:date="2014-05-13T10:21:00Z">
        <w:r>
          <w:rPr>
            <w:rFonts w:ascii="宋体" w:hAnsi="宋体" w:cs="宋体" w:eastAsia="宋体"/>
            <w:sz w:val="24"/>
            <w:szCs w:val="24"/>
          </w:rPr>
          <w:t>发票经办人：填写本单位发票领用人员姓名。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  <w:ins w:id="155" w:author="王勋" w:date="2014-05-13T10:21:00Z"/>
        </w:rPr>
      </w:pPr>
      <w:ins w:id="154" w:author="王勋" w:date="2014-05-13T10:21:00Z">
        <w:r>
          <w:rPr>
            <w:rFonts w:ascii="宋体" w:hAnsi="宋体" w:cs="宋体" w:eastAsia="宋体"/>
            <w:sz w:val="24"/>
            <w:szCs w:val="24"/>
          </w:rPr>
          <w:t>核定选项：小规模纳税人、一般纳税人、个体工商户分别在适用于本单位的选项中勾选。</w:t>
        </w:r>
      </w:ins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3"/>
        <w:rPr>
          <w:rFonts w:ascii="宋体" w:hAnsi="宋体" w:eastAsia="宋体" w:cs="宋体"/>
          <w:sz w:val="24"/>
          <w:szCs w:val="24"/>
          <w:ins w:id="157" w:author="王勋" w:date="2014-05-13T10:21:00Z"/>
        </w:rPr>
      </w:pPr>
      <w:ins w:id="156" w:author="王勋" w:date="2014-05-13T10:21:00Z">
        <w:r>
          <w:rPr>
            <w:rFonts w:ascii="宋体" w:hAnsi="宋体" w:cs="宋体" w:eastAsia="宋体"/>
            <w:sz w:val="24"/>
            <w:szCs w:val="24"/>
          </w:rPr>
          <w:t>小规模纳税人选项一、选项二、选项三中仅可单选。</w:t>
        </w:r>
      </w:ins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3"/>
        <w:rPr>
          <w:rFonts w:ascii="宋体" w:hAnsi="宋体" w:eastAsia="宋体" w:cs="宋体"/>
          <w:sz w:val="24"/>
          <w:szCs w:val="24"/>
          <w:ins w:id="159" w:author="王勋" w:date="2014-05-13T10:21:00Z"/>
        </w:rPr>
      </w:pPr>
      <w:ins w:id="158" w:author="王勋" w:date="2014-05-13T10:21:00Z">
        <w:r>
          <w:rPr>
            <w:rFonts w:ascii="宋体" w:hAnsi="宋体" w:cs="宋体" w:eastAsia="宋体"/>
            <w:sz w:val="24"/>
            <w:szCs w:val="24"/>
          </w:rPr>
          <w:t>一般纳税人选项二、选项三中仅可单选。</w:t>
        </w:r>
      </w:ins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3"/>
        <w:rPr>
          <w:rFonts w:ascii="宋体" w:hAnsi="宋体" w:eastAsia="宋体" w:cs="宋体"/>
          <w:sz w:val="24"/>
          <w:szCs w:val="24"/>
          <w:ins w:id="161" w:author="王勋" w:date="2014-05-13T10:21:00Z"/>
        </w:rPr>
      </w:pPr>
      <w:ins w:id="160" w:author="王勋" w:date="2014-05-13T10:21:00Z">
        <w:r>
          <w:rPr>
            <w:rFonts w:ascii="宋体" w:hAnsi="宋体" w:cs="宋体" w:eastAsia="宋体"/>
            <w:sz w:val="24"/>
            <w:szCs w:val="24"/>
          </w:rPr>
          <w:t>个体工商户选项一、选项二、选项三中仅可单选。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  <w:ins w:id="163" w:author="王勋" w:date="2014-05-13T10:21:00Z"/>
        </w:rPr>
      </w:pPr>
      <w:ins w:id="162" w:author="王勋" w:date="2014-05-13T10:21:00Z">
        <w:r>
          <w:rPr>
            <w:rFonts w:ascii="宋体" w:hAnsi="宋体" w:cs="宋体" w:eastAsia="宋体"/>
            <w:sz w:val="24"/>
            <w:szCs w:val="24"/>
          </w:rPr>
          <w:t>其他发票：包括《国际货物运输代理业专用发票》、《国际海运业运输专用发票》、《国际海运业船舶代理专用发票》、《报关代理业专用发票》，如选择核定其他发票，请填写发票名称。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  <w:ins w:id="165" w:author="王勋" w:date="2014-05-13T10:21:00Z"/>
        </w:rPr>
      </w:pPr>
      <w:ins w:id="164" w:author="王勋" w:date="2014-05-13T10:21:00Z">
        <w:r>
          <w:rPr>
            <w:rFonts w:ascii="宋体" w:hAnsi="宋体" w:cs="宋体" w:eastAsia="宋体"/>
            <w:sz w:val="24"/>
            <w:szCs w:val="24"/>
          </w:rPr>
          <w:t>一般纳税人如需核定《机动车销售统一发票》，请根据需要填写最高开票限额。</w:t>
        </w:r>
      </w:ins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  <w:ins w:id="169" w:author="王勋" w:date="2014-05-13T10:21:00Z"/>
        </w:rPr>
      </w:pPr>
      <w:ins w:id="166" w:author="王勋" w:date="2014-05-13T10:21:00Z">
        <w:r>
          <w:rPr>
            <w:rFonts w:ascii="宋体" w:hAnsi="宋体" w:cs="宋体" w:eastAsia="宋体"/>
            <w:sz w:val="24"/>
            <w:szCs w:val="24"/>
          </w:rPr>
          <w:t>个体工商户如选择核定《通用定额发票》，请填写所需相应版别的本数，《通用定额发票》的规格为每本</w:t>
        </w:r>
      </w:ins>
      <w:ins w:id="167" w:author="王勋" w:date="2014-05-13T10:21:00Z">
        <w:r>
          <w:rPr>
            <w:rFonts w:eastAsia="宋体" w:cs="宋体" w:ascii="宋体" w:hAnsi="宋体"/>
            <w:sz w:val="24"/>
            <w:szCs w:val="24"/>
          </w:rPr>
          <w:t>50</w:t>
        </w:r>
      </w:ins>
      <w:ins w:id="168" w:author="王勋" w:date="2014-05-13T10:21:00Z">
        <w:r>
          <w:rPr>
            <w:rFonts w:ascii="宋体" w:hAnsi="宋体" w:cs="宋体" w:eastAsia="宋体"/>
            <w:sz w:val="24"/>
            <w:szCs w:val="24"/>
          </w:rPr>
          <w:t>份。</w:t>
        </w:r>
      </w:ins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4"/>
          <w:szCs w:val="24"/>
          <w:ins w:id="171" w:author="王勋" w:date="2014-05-13T10:21:00Z"/>
        </w:rPr>
      </w:pPr>
      <w:ins w:id="170" w:author="王勋" w:date="2014-05-13T10:21:00Z">
        <w:r>
          <w:rPr>
            <w:rFonts w:eastAsia="宋体" w:cs="宋体" w:ascii="宋体" w:hAnsi="宋体"/>
            <w:color w:val="FF0000"/>
            <w:sz w:val="24"/>
            <w:szCs w:val="24"/>
          </w:rPr>
        </w:r>
      </w:ins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sectPr>
      <w:type w:val="nextPage"/>
      <w:pgSz w:w="11906" w:h="16838"/>
      <w:pgMar w:left="1531" w:right="153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18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1:00Z</dcterms:created>
  <dc:creator>王勋</dc:creator>
  <dc:description/>
  <dc:language>en-US</dc:language>
  <cp:lastModifiedBy>王勋</cp:lastModifiedBy>
  <dcterms:modified xsi:type="dcterms:W3CDTF">2014-05-13T02:21:00Z</dcterms:modified>
  <cp:revision>2</cp:revision>
  <dc:subject/>
  <dc:title>发票票种核定表</dc:title>
</cp:coreProperties>
</file>