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黑体;SimHei" w:hAnsi="黑体;SimHei" w:eastAsia="黑体;SimHei" w:cs="黑体;SimHei"/>
          <w:spacing w:val="0"/>
          <w:sz w:val="32"/>
          <w:szCs w:val="32"/>
          <w:ins w:id="2" w:author="宋长锁" w:date="2014-05-20T09:53:00Z"/>
        </w:rPr>
      </w:pPr>
      <w:ins w:id="0" w:author="宋长锁" w:date="2014-05-20T09:53:00Z">
        <w:r>
          <w:rPr>
            <w:rFonts w:ascii="黑体;SimHei" w:hAnsi="黑体;SimHei" w:cs="黑体;SimHei" w:eastAsia="黑体;SimHei"/>
            <w:spacing w:val="0"/>
            <w:sz w:val="32"/>
            <w:szCs w:val="32"/>
          </w:rPr>
          <w:t>附件</w:t>
        </w:r>
      </w:ins>
      <w:ins w:id="1" w:author="宋长锁" w:date="2014-05-20T09:53:00Z">
        <w:r>
          <w:rPr>
            <w:rFonts w:eastAsia="黑体;SimHei" w:cs="黑体;SimHei" w:ascii="黑体;SimHei" w:hAnsi="黑体;SimHei"/>
            <w:spacing w:val="0"/>
            <w:sz w:val="32"/>
            <w:szCs w:val="32"/>
            <w:lang w:val="en-US"/>
          </w:rPr>
          <w:t>1</w:t>
        </w:r>
      </w:ins>
    </w:p>
    <w:p>
      <w:pPr>
        <w:pStyle w:val="Heading1"/>
        <w:spacing w:lineRule="exact" w:line="600" w:before="120" w:after="120"/>
        <w:jc w:val="center"/>
        <w:rPr>
          <w:spacing w:val="20"/>
          <w:sz w:val="52"/>
        </w:rPr>
      </w:pPr>
      <w:ins w:id="3" w:author="付星" w:date="2014-05-13T10:24:00Z">
        <w:r>
          <w:rPr>
            <w:spacing w:val="20"/>
            <w:sz w:val="52"/>
          </w:rPr>
          <w:t>代开普通发票申请表</w:t>
        </w:r>
      </w:ins>
    </w:p>
    <w:tbl>
      <w:tblPr>
        <w:tblW w:w="8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6"/>
        <w:gridCol w:w="21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cantSplit w:val="true"/>
        </w:trPr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ins w:id="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纳税人识别号（或证件号码）：</w:t>
              </w:r>
            </w:ins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ind w:right="-874" w:firstLine="20"/>
        <w:rPr>
          <w:rFonts w:ascii="仿宋_GB2312" w:hAnsi="仿宋_GB2312" w:eastAsia="仿宋_GB2312"/>
          <w:sz w:val="24"/>
        </w:rPr>
      </w:pPr>
      <w:ins w:id="5" w:author="付星" w:date="2014-05-13T10:24:00Z">
        <w:r>
          <w:rPr>
            <w:rFonts w:ascii="仿宋_GB2312" w:hAnsi="仿宋_GB2312" w:eastAsia="仿宋_GB2312"/>
            <w:sz w:val="24"/>
          </w:rPr>
          <w:t>收款方名称：                                      编号：</w:t>
        </w:r>
      </w:ins>
    </w:p>
    <w:tbl>
      <w:tblPr>
        <w:tblW w:w="88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76"/>
        <w:gridCol w:w="876"/>
        <w:gridCol w:w="880"/>
        <w:gridCol w:w="1367"/>
        <w:gridCol w:w="1029"/>
        <w:gridCol w:w="1476"/>
        <w:gridCol w:w="10"/>
      </w:tblGrid>
      <w:tr>
        <w:trPr>
          <w:trHeight w:val="908" w:hRule="exact"/>
          <w:cantSplit w:val="true"/>
        </w:trPr>
        <w:tc>
          <w:tcPr>
            <w:tcW w:w="2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6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项目</w:t>
              </w:r>
            </w:ins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7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单位</w:t>
              </w:r>
            </w:ins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8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数量</w:t>
              </w:r>
            </w:ins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9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单价</w:t>
              </w:r>
            </w:ins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ins w:id="11" w:author="付星" w:date="2014-05-13T10:24:00Z"/>
              </w:rPr>
            </w:pPr>
            <w:ins w:id="10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含税</w:t>
              </w:r>
            </w:ins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2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金额</w:t>
              </w:r>
            </w:ins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3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税率（征收率）</w:t>
              </w:r>
            </w:ins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税 额</w:t>
              </w:r>
            </w:ins>
          </w:p>
        </w:tc>
      </w:tr>
      <w:tr>
        <w:trPr>
          <w:trHeight w:val="280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5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合计</w:t>
              </w:r>
            </w:ins>
          </w:p>
        </w:tc>
        <w:tc>
          <w:tcPr>
            <w:tcW w:w="2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ins w:id="16" w:author="付星" w:date="2014-05-13T10:24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</w:t>
              </w:r>
            </w:ins>
          </w:p>
        </w:tc>
        <w:tc>
          <w:tcPr>
            <w:tcW w:w="13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7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含税金额合计（大写）</w:t>
              </w:r>
            </w:ins>
          </w:p>
        </w:tc>
        <w:tc>
          <w:tcPr>
            <w:tcW w:w="6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38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8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付款方纳税人识别号</w:t>
              </w:r>
            </w:ins>
          </w:p>
        </w:tc>
        <w:tc>
          <w:tcPr>
            <w:tcW w:w="6504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19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付款方纳税人名称</w:t>
              </w:r>
            </w:ins>
          </w:p>
        </w:tc>
        <w:tc>
          <w:tcPr>
            <w:tcW w:w="6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88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25" w:author="付星" w:date="2014-05-13T10:24:00Z"/>
              </w:rPr>
            </w:pPr>
            <w:ins w:id="20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申请理由（根据《国家税务总局关于加强和规范税务机关代开普通发票工作的通知》（国税函（</w:t>
              </w:r>
            </w:ins>
            <w:ins w:id="21" w:author="付星" w:date="2014-05-13T10:24:00Z">
              <w:r>
                <w:rPr>
                  <w:rFonts w:eastAsia="仿宋_GB2312" w:ascii="仿宋_GB2312" w:hAnsi="仿宋_GB2312"/>
                  <w:sz w:val="24"/>
                </w:rPr>
                <w:t>2004</w:t>
              </w:r>
            </w:ins>
            <w:ins w:id="22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）</w:t>
              </w:r>
            </w:ins>
            <w:ins w:id="23" w:author="付星" w:date="2014-05-13T10:24:00Z">
              <w:r>
                <w:rPr>
                  <w:rFonts w:eastAsia="仿宋_GB2312" w:ascii="仿宋_GB2312" w:hAnsi="仿宋_GB2312"/>
                  <w:sz w:val="24"/>
                </w:rPr>
                <w:t>1024</w:t>
              </w:r>
            </w:ins>
            <w:ins w:id="2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号）第二条“申请代开发票的范围与对象”的有关要求如实在下列方框内勾选）：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27" w:author="付星" w:date="2014-05-13T10:24:00Z"/>
              </w:rPr>
            </w:pPr>
            <w:ins w:id="26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临时取得超出领购发票使用范围的业务收入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29" w:author="付星" w:date="2014-05-13T10:24:00Z"/>
              </w:rPr>
            </w:pPr>
            <w:ins w:id="28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超过领用发票开具限额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31" w:author="付星" w:date="2014-05-13T10:24:00Z"/>
              </w:rPr>
            </w:pPr>
            <w:ins w:id="30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被税务机关依法收缴发票或者停止发售发票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33" w:author="付星" w:date="2014-05-13T10:24:00Z"/>
              </w:rPr>
            </w:pPr>
            <w:ins w:id="32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外省（自治区、直辖市）纳税人来本辖区临时从事经营活动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35" w:author="付星" w:date="2014-05-13T10:24:00Z"/>
              </w:rPr>
            </w:pPr>
            <w:ins w:id="3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依法不需办理税务登记的单位和个人临时取得收入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400"/>
              <w:rPr>
                <w:rFonts w:ascii="仿宋_GB2312" w:hAnsi="仿宋_GB2312" w:eastAsia="仿宋_GB2312"/>
                <w:sz w:val="24"/>
                <w:ins w:id="38" w:author="付星" w:date="2014-05-13T10:24:00Z"/>
              </w:rPr>
            </w:pPr>
            <w:ins w:id="36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其他</w:t>
              </w:r>
            </w:ins>
            <w:ins w:id="37" w:author="付星" w:date="2014-05-13T10:24:00Z">
              <w:r>
                <w:rPr>
                  <w:rFonts w:ascii="仿宋_GB2312" w:hAnsi="仿宋_GB2312" w:eastAsia="仿宋_GB2312"/>
                  <w:sz w:val="24"/>
                  <w:u w:val="single"/>
                </w:rPr>
                <w:t xml:space="preserve">                                                                </w:t>
              </w:r>
            </w:ins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ins w:id="40" w:author="付星" w:date="2014-05-13T10:24:00Z"/>
              </w:rPr>
            </w:pPr>
            <w:ins w:id="39" w:author="付星" w:date="2014-05-13T10:24:00Z">
              <w:r>
                <w:rPr>
                  <w:rFonts w:ascii="宋体;SimSun" w:hAnsi="宋体;SimSun" w:cs="宋体;SimSun"/>
                  <w:kern w:val="0"/>
                  <w:sz w:val="24"/>
                </w:rPr>
                <w:t>本《代开发票申请表》是根据本单位（或本人）与付款方发生的实际交易填写的，我承诺它是真实的、可靠的，并愿意为此承担法律责任。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43" w:author="付星" w:date="2014-05-13T10:24:00Z"/>
              </w:rPr>
            </w:pPr>
            <w:ins w:id="41" w:author="付星" w:date="2014-05-13T10:24:00Z">
              <w:r>
                <w:rPr>
                  <w:rFonts w:eastAsia="仿宋_GB2312" w:cs="仿宋_GB2312" w:ascii="仿宋_GB2312" w:hAnsi="仿宋_GB2312"/>
                  <w:sz w:val="24"/>
                </w:rPr>
                <w:t xml:space="preserve">                                                          </w:t>
              </w:r>
            </w:ins>
            <w:ins w:id="42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（签章）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ins w:id="4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经办人：</w:t>
              </w:r>
            </w:ins>
            <w:ins w:id="45" w:author="付星" w:date="2014-05-13T10:24:00Z">
              <w:r>
                <w:rPr>
                  <w:rFonts w:ascii="仿宋_GB2312" w:hAnsi="仿宋_GB2312" w:eastAsia="仿宋_GB2312"/>
                  <w:color w:val="FF0000"/>
                  <w:sz w:val="24"/>
                </w:rPr>
                <w:t xml:space="preserve">        </w:t>
              </w:r>
            </w:ins>
            <w:ins w:id="46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 xml:space="preserve">                                          年    月    日</w:t>
              </w:r>
            </w:ins>
          </w:p>
        </w:tc>
      </w:tr>
      <w:tr>
        <w:trPr>
          <w:trHeight w:val="1159" w:hRule="atLeast"/>
          <w:cantSplit w:val="true"/>
        </w:trPr>
        <w:tc>
          <w:tcPr>
            <w:tcW w:w="88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48" w:author="付星" w:date="2014-05-13T10:24:00Z"/>
              </w:rPr>
            </w:pPr>
            <w:ins w:id="47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主管税务机关意见：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50" w:author="付星" w:date="2014-05-13T10:24:00Z"/>
              </w:rPr>
            </w:pPr>
            <w:ins w:id="49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 xml:space="preserve">经办人：                        负责人：                 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ins w:id="51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 xml:space="preserve">年    月    日                年    月    日           </w:t>
              </w:r>
            </w:ins>
          </w:p>
        </w:tc>
      </w:tr>
      <w:tr>
        <w:trPr>
          <w:cantSplit w:val="true"/>
        </w:trPr>
        <w:tc>
          <w:tcPr>
            <w:tcW w:w="888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53" w:author="付星" w:date="2014-05-13T10:24:00Z"/>
              </w:rPr>
            </w:pPr>
            <w:ins w:id="52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代开发票种类：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55" w:author="付星" w:date="2014-05-13T10:24:00Z"/>
              </w:rPr>
            </w:pPr>
            <w:ins w:id="54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代开发票名称：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57" w:author="付星" w:date="2014-05-13T10:24:00Z"/>
              </w:rPr>
            </w:pPr>
            <w:ins w:id="56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>代开发票号码：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4"/>
                <w:ins w:id="59" w:author="付星" w:date="2014-05-13T10:24:00Z"/>
              </w:rPr>
            </w:pPr>
            <w:ins w:id="58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 xml:space="preserve">税票号码：                                        </w:t>
              </w:r>
            </w:ins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ins w:id="60" w:author="付星" w:date="2014-05-13T10:24:00Z">
              <w:r>
                <w:rPr>
                  <w:rFonts w:ascii="仿宋_GB2312" w:hAnsi="仿宋_GB2312" w:eastAsia="仿宋_GB2312"/>
                  <w:sz w:val="24"/>
                </w:rPr>
                <w:t xml:space="preserve">经办人：                      </w:t>
              </w:r>
            </w:ins>
            <w:ins w:id="61" w:author="付星" w:date="2014-05-13T10:24:00Z">
              <w:r>
                <w:rPr>
                  <w:rFonts w:ascii="仿宋_GB2312" w:hAnsi="仿宋_GB2312" w:eastAsia="仿宋_GB2312"/>
                  <w:color w:val="000000"/>
                  <w:sz w:val="24"/>
                </w:rPr>
                <w:t>代开发票日期：</w:t>
              </w:r>
            </w:ins>
          </w:p>
        </w:tc>
      </w:tr>
    </w:tbl>
    <w:p>
      <w:pPr>
        <w:pStyle w:val="Normal"/>
        <w:rPr/>
      </w:pPr>
      <w:ins w:id="62" w:author="付星" w:date="2014-05-13T10:24:00Z">
        <w:r>
          <w:rPr/>
          <w:t>注：本表一式一份，由主管税务机关留存。</w:t>
        </w:r>
      </w:ins>
    </w:p>
    <w:sectPr>
      <w:type w:val="nextPage"/>
      <w:pgSz w:w="11906" w:h="16838"/>
      <w:pgMar w:left="162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Helvetica" w:hAnsi="Helvetica" w:cs="Helvetica"/>
      <w:b/>
      <w:kern w:val="2"/>
      <w:sz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37:00Z</dcterms:created>
  <dc:creator> </dc:creator>
  <dc:description/>
  <cp:keywords/>
  <dc:language>en-US</dc:language>
  <cp:lastModifiedBy> </cp:lastModifiedBy>
  <dcterms:modified xsi:type="dcterms:W3CDTF">2014-05-23T01:3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