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资格审查材料目录</w:t>
      </w:r>
    </w:p>
    <w:p>
      <w:pPr>
        <w:pStyle w:val="Normal"/>
        <w:jc w:val="center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84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21"/>
        <w:gridCol w:w="1274"/>
        <w:gridCol w:w="1358"/>
      </w:tblGrid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参评人员资格审查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最高学历证书、结业证书复印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任现职资格证书复印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任现职的聘任书复印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外语成绩单或免试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破格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算机考核合格证复印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继续教育证书复印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年度考核登记表复印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送审材料审核责任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社会实践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延长离退休审批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处分结论等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其他材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基层材料员签名：</w:t>
            </w:r>
          </w:p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材料员签名：</w:t>
            </w:r>
          </w:p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评委会材料员签名：</w:t>
            </w:r>
          </w:p>
          <w:p>
            <w:pPr>
              <w:pStyle w:val="Normal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19:00Z</dcterms:created>
  <dc:creator>lm</dc:creator>
  <dc:description/>
  <dc:language>en-US</dc:language>
  <cp:lastModifiedBy>hou</cp:lastModifiedBy>
  <dcterms:modified xsi:type="dcterms:W3CDTF">2005-06-29T07:19:00Z</dcterms:modified>
  <cp:revision>2</cp:revision>
  <dc:subject/>
  <dc:title>资格审查材料目录</dc:title>
</cp:coreProperties>
</file>