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576"/>
        <w:gridCol w:w="1891"/>
      </w:tblGrid>
      <w:tr>
        <w:trPr>
          <w:trHeight w:val="799" w:hRule="atLeast"/>
        </w:trPr>
        <w:tc>
          <w:tcPr>
            <w:tcW w:w="750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度会计专业技术初级资格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无纸化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考试合格人员名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上饶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57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书编号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准考证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0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3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1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8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聪聪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2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8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俊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2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小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2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6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侯泳如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2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娇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7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万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4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6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繆绅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4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9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伟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5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9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5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素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6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0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华怡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6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1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小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6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5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梦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6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梦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7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2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玉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7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美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7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0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夏红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7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8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纪小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8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丽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3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柯丽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9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7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亭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9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2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婷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9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1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洁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09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4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丽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0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4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0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6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志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0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5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雪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0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4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建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0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1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姜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9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建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0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3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文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7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范玉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5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书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2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丽婷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9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明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2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8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3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4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0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丽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3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6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晓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4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7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玉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4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2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顺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4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4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燕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5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6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丽智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5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8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桂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5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7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伍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5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7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翠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6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9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占姝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6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3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莲芝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7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2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美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7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1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7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梦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7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4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8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1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蕾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4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8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璐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1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丽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8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9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1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8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8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盛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9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1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葛旭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9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8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凌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19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3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建荣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0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5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0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丽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0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7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睦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1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9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鹤捷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1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6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琳羚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1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6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倩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1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1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5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小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2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曹梦如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2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0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丽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7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颖灵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2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5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曦暄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2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8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雨晨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3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3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优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3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7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哓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3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4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裴海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群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3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小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4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6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远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4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2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倩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4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9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祝倩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4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4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贾博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5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5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晓春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5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0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美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5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1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6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8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筠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6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1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琚争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7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5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心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7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燕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7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2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俞静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8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丽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8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2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丽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8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灵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9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7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祝燕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9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2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晓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9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7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小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29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5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0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0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秀翠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2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彩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0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3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翦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1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1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秀秀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7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文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6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祝吉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3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5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青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3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1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饶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3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9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建园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4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0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小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4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美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5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0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海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5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2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军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5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2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5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2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珍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6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6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小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6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8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雪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6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8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建荣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6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9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范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6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9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珊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8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2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丽桃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3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8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芸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2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莉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4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雁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8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维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9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1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燕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9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0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紫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9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5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翊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39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9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小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0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1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水芬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2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华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1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3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刘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1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1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左佳萌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2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1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2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0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欧阳芬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3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4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小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4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6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毅成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4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2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钱延圆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4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0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汤雪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4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7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欣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4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2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南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6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雪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6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8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6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7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9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水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7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8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慧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8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7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锡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8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0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丽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3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苗苗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2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秀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9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8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金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9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9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0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舒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49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7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0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8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1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亚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1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0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2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4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2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9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金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2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1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荆晶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3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9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梦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3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1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龄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8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龚思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4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2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4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9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少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4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8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5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0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6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4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飘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6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8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丽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6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9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滨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6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9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式楚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6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3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淑勤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7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7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诗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7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8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柯维良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8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庆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昕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8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3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秀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9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3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阳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9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2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燕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9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4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素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59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5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小苗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0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6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丽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9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婷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0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8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舒少芬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1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0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好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1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立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1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钰琪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2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8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艳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2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8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礼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3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4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欧阳小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3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9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付海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3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5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4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4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莲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4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6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小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4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周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5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1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悦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6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2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倩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7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1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英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7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4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翠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8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3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晨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4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盼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8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查健旺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9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1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斌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9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望玮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69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0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思怡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0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7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琴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1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3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1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8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赖嘉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2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1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水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4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文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3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晨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4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1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佳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4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2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5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0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美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5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0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文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6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8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邬高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6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文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6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6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6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7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素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7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9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敬敬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7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6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淑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7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9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7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8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丽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7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7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宁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8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1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洁芸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2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蕾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78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4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文艺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0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4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明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0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9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太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1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3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俞伍娣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1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4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锐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8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秀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2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0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缪爱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9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爱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2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1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淦莉婷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3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5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芳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3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4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玉同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3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9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慕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3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2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丽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4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甜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4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8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辛雨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4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0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4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2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美龄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5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艳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5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0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佳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5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6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6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2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勋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6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6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光达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詹莉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88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0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燕勤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0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1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游芝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0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3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海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6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1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9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秋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2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2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4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红鸿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2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8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仲博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2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丽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2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5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晓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3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4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春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2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秀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3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6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4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4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正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4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6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粮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4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建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4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9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涂传俊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4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鲁文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5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8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苏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5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8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5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2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伊然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6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0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龚小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6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思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6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2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6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6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7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7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8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7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1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丽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7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4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美娣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7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5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公道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8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3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凌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8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0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8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4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9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5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丽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099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9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细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0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7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琦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0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子铭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0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4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佩婷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1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9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丽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1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危小芬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1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6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7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银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2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6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祝红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2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海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2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7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锦帆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3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3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林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4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4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2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4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4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夏花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4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3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夏亲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5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9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福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5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3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满荣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6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1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6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芸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7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7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练红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7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洋洋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7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8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叙宝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8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0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美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8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彩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8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燕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0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詹印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9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9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琦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09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龙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0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6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6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佳欣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1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1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梦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1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5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清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2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超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2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4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清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2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7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春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3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马婷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0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俞智盈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3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5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青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4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6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燕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4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5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丽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4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5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蓝春凤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5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波林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5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2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细全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6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1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运双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6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8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6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1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付小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6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4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侠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7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0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7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5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7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2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逸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9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6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小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9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7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19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4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0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玲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0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4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洋洋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0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4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晓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1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2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2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顾姗姗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2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3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秀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3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5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赖舒舒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0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4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8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艳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7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7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8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8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陈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8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0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3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秀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8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5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红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8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5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信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9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9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真怡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9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4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明珠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9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7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一帆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9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2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馨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29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4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仇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0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2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柳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0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9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巧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2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书旭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1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5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思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1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1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4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2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4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0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莹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2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4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丽诗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3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群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4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7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玉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4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5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李群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4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0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检检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4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2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鑫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5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9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恒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6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乐晓青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7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2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雄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7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璐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7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5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雪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7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7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兰燕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9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欧丽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3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雪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9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7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续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9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凯悦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39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3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美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0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8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柴宁妮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2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9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付曼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2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4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路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5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红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3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5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司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3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5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丽芬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5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芳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3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9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3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0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春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4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0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晓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4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3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建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4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9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秋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4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3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美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5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5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5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2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梦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6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1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6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2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7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3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辉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8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8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丽芝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8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凯旋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9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9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水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49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0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0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4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红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4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阮少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1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6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1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8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慧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2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7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云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2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8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学成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2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6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燕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2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6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小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4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4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4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海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4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1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翠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4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5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秀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5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8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丽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5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0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宝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5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8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武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5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燕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7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林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7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8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鲍珍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8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5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萌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0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斌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8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9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红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爱春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9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5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9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亚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59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甜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0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6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金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0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5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0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0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梦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3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万凤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1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0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海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1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4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4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2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9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志刚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2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3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铮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3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家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3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53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国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5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8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红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6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丽思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6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6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涂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6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4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霞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7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7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龚华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8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7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坚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8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9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爱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7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佳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9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0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69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8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远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0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5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雪纯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0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2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清芬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1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1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昭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1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7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玉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6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璐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2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2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2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国栋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3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7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洁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3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7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秦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3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4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红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4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5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纪雅男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4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2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水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7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5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荣俊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7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8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青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7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5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8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5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慧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9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8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海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79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8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汤清纯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1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5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尤蓝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1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18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秀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1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2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萍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1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春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2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梦珑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8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丽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4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7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小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4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8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振东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5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1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珮之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6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枝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6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5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正理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8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9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9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9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雯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9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6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89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3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静雯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0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5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麒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1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0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1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5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倩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0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荣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2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0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小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6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9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丽青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7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3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水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0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199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9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忠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0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7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四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0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8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楼瑶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1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俞媛媛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3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小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2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0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倩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3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3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珺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4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洁琼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6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1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春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4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祝晶晶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9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2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婷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9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5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克庆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9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6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丽敏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09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才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0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6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芳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0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22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1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1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月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5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连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2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7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佳妮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3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49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冬枝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3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2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淑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3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4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巧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4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燚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4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04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日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6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薇纯子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6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90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珮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7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7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雷雪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8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5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颖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19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仁杰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0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1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符阿圆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1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6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霞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1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6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旭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2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7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玲英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3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3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但少芬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32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08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月琪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2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霞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5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小朋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5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4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颜姿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8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4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爱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8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3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缪融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8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14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武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8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9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9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4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文昊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29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11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聪聪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46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3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3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丹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3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63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月琴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3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4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玉玲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3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3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4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3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俊瑶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44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5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婧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4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35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彩画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5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31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娟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5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8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燕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6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75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友香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8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63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宇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393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1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艳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0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53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丽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18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089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顾玉南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2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9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伍珍玉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3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3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璐璐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3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227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林红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4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83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瑞雪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51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88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燕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5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1353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骆晨梅</w:t>
            </w:r>
          </w:p>
        </w:tc>
      </w:tr>
      <w:tr>
        <w:trPr>
          <w:trHeight w:val="270" w:hRule="atLeast"/>
        </w:trPr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408510245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0800093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胜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18:00Z</dcterms:created>
  <dc:creator>admin</dc:creator>
  <dc:description/>
  <cp:keywords/>
  <dc:language>en-US</dc:language>
  <cp:lastModifiedBy>admin</cp:lastModifiedBy>
  <dcterms:modified xsi:type="dcterms:W3CDTF">2016-07-06T01:18:00Z</dcterms:modified>
  <cp:revision>1</cp:revision>
  <dc:subject/>
  <dc:title>2016年度会计专业技术初级资格(无纸化)考试合格人员名单(上饶市574人)</dc:title>
</cp:coreProperties>
</file>