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Yahei;Times New Roman" w:hAnsi="Microsoft Yahei;Times New Roman" w:cs="Microsoft Yahei;Times New Roman"/>
          <w:b/>
          <w:b/>
          <w:bCs/>
          <w:sz w:val="45"/>
          <w:szCs w:val="45"/>
        </w:rPr>
      </w:pPr>
      <w:r>
        <w:rPr>
          <w:rFonts w:ascii="Microsoft Yahei;Times New Roman" w:hAnsi="Microsoft Yahei;Times New Roman" w:cs="Microsoft Yahei;Times New Roman"/>
          <w:b/>
          <w:bCs/>
          <w:sz w:val="45"/>
          <w:szCs w:val="45"/>
        </w:rPr>
        <w:t>关于新旧《会计档案管理办法》有关衔接规定的通知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财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[2016]3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号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党中央有关部门，国务院各部委、各直属机构，军委后勤保障部、武警总部，各省、自治区、直辖市、计划单列市财政厅（局）、档案局，新疆生产建设兵团财务局、档案局，有关中央管理企业：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财政部、国家档案局联合印发的《会计档案管理办法》（财政部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  <w:szCs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国家档案局令第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79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号，以下简称新《管理办法》）自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016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年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1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1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日起施行，原《会计档案管理办法》（财会字〔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1998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〕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32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号，以下简称原《管理办法》）同时废止。为确保新《管理办法》的有效贯彻实施，实现新旧管理办法平稳过渡，现就有关衔接规定通知如下。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一、关于保管期限的衔接规定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（一）新《管理办法》与原《管理办法》规定的最低保管期限不一致的，按照新《管理办法》的规定执行。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（二）已到原《管理办法》规定的最低保管期限，并已于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015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年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12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31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日前鉴定可以销毁但尚未进行销毁的会计档案，应按照新《管理办法》的规定组织销毁；已到原《管理办法》规定的最低保管期限，并已于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015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年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12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31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日前鉴定予以继续保管的会计档案，应按照新《管理办法》确定继续保管期限（最低继续保管期限等于新《管理办法》规定的最低保管期限减去已保管期限，下同）。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（三）已到原《管理办法》规定的最低保管期限，但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015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年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12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31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日前尚未进行鉴定的会计档案，应按照新《管理办法》的规定进行鉴定，确定销毁或继续保管。确定销毁的，应按照新《管理办法》的规定组织销毁；确定继续保管的，应按照新《管理办法》确定继续保管期限。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（四）未到原《管理办法》规定的最低保管期限的会计档案，应按照新《管理办法》的规定重新划定保管期限。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二、关于电子会计资料归档的衔接规定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（一）单位如在新《管理办法》施行前已利用现代信息技术手段开展会计核算和会计档案管理，其有关工作符合《企业会计信息化工作规范》（财会〔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013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〕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0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号）的要求，所形成的、尚未移交本单位档案机构统一保管的会计资料符合新《管理办法》第八条、第九条规定的电子会计档案归档条件的，可仅以电子形式归档保管。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014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年以前形成的会计资料一律按照原《管理办法》的规定归档保管。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（二）各单位根据新《管理办法》仅以电子形式保存会计档案的，原则上应从一个完整会计年度的年初开始执行，以保证其年度会计档案保管形式的一致性。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财政部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  <w:szCs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 国家档案局</w:t>
      </w:r>
      <w:r>
        <w:rPr>
          <w:rFonts w:ascii="Arial" w:hAnsi="Arial" w:cs="Arial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　　　　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016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年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3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8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日</w:t>
      </w:r>
    </w:p>
    <w:p>
      <w:pPr>
        <w:pStyle w:val="Normal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 w:ascii="Microsoft Yahei;Times New Roman" w:hAnsi="Microsoft Yahei;Times New Roma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41:00Z</dcterms:created>
  <dc:creator>Administrator</dc:creator>
  <dc:description/>
  <cp:keywords/>
  <dc:language>en-US</dc:language>
  <cp:lastModifiedBy>Administrator</cp:lastModifiedBy>
  <dcterms:modified xsi:type="dcterms:W3CDTF">2016-08-18T08:41:00Z</dcterms:modified>
  <cp:revision>2</cp:revision>
  <dc:subject/>
  <dc:title/>
</cp:coreProperties>
</file>