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03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98120</wp:posOffset>
                </wp:positionV>
                <wp:extent cx="0" cy="7918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6pt" to="4.5pt,77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表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山西省高级任职资格评审答辩论文打印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700"/>
        <w:gridCol w:w="1620"/>
        <w:gridCol w:w="1800"/>
        <w:gridCol w:w="4500"/>
      </w:tblGrid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84150</wp:posOffset>
                      </wp:positionV>
                      <wp:extent cx="114300" cy="1136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.4pt;margin-top:14.5pt;width:8.95pt;height:8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0" cy="7918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-5.4pt,85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81280</wp:posOffset>
                      </wp:positionV>
                      <wp:extent cx="89217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2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m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6.45pt;width:70.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90830</wp:posOffset>
                      </wp:positionV>
                      <wp:extent cx="0" cy="79184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22.9pt" to="-9.9pt,85.2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（印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资格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部门审核意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-0.2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6pt;margin-top:7.3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84810</wp:posOffset>
                      </wp:positionV>
                      <wp:extent cx="113030" cy="11557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5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.4pt;margin-top:30.3pt;width:8.85pt;height:9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480060</wp:posOffset>
                      </wp:positionV>
                      <wp:extent cx="0" cy="69723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pt,37.8pt" to="-10.2pt,92.6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发表刊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物主办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行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角色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  <w:lang w:val="en-US" w:eastAsia="en-US"/>
              </w:rPr>
            </w:pPr>
            <w:r>
              <w:rPr>
                <w:rFonts w:cs="宋体;SimSun" w:ascii="宋体;SimSun" w:hAnsi="宋体;SimSun"/>
                <w:sz w:val="36"/>
                <w:szCs w:val="3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1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………………………………………</w:t>
      </w:r>
      <w:r>
        <w:rPr>
          <w:sz w:val="28"/>
          <w:szCs w:val="28"/>
        </w:rPr>
        <w:t>密………………………………封………………………………线…………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ind w:firstLine="240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firstLine="240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firstLine="2711"/>
        <w:rPr/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8458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665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贰份。连同刊物原件一起提交。</w:t>
    </w:r>
    <w:r>
      <w:rPr/>
      <w:t>2</w:t>
    </w:r>
    <w:r>
      <w:rPr/>
      <w:t>、打印的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/>
      <w:t>4</w:t>
    </w:r>
    <w:r>
      <w:rPr/>
      <w:t>、推荐部门系指各市人社局或省直主管部门。</w:t>
    </w:r>
    <w:r>
      <w:rPr/>
      <w:t>5</w:t>
    </w:r>
    <w:r>
      <w:rPr/>
      <w:t>、各推荐部门对打印论文须认真核对审查，不符合要求者，不得推荐、收受。</w:t>
    </w:r>
    <w:r>
      <w:rPr/>
      <w:t>6</w:t>
    </w:r>
    <w:r>
      <w:rPr/>
      <w:t>、一页打印不完可原样续页。</w:t>
    </w:r>
    <w:r>
      <w:rPr/>
      <w:t>7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4:00Z</dcterms:created>
  <dc:creator>lenovo</dc:creator>
  <dc:description/>
  <cp:keywords/>
  <dc:language>en-US</dc:language>
  <cp:lastModifiedBy>lenovo</cp:lastModifiedBy>
  <dcterms:modified xsi:type="dcterms:W3CDTF">2016-10-28T08:24:00Z</dcterms:modified>
  <cp:revision>2</cp:revision>
  <dc:subject/>
  <dc:title>附表3：                 山西省高级任职资格评审答辩论文打印纸</dc:title>
</cp:coreProperties>
</file>