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</w:rPr>
      </w:pPr>
      <w:r>
        <w:rPr>
          <w:sz w:val="23"/>
        </w:rPr>
        <w:t>附件</w:t>
      </w:r>
      <w:r>
        <w:rPr>
          <w:sz w:val="23"/>
          <w:lang w:val="en-US" w:eastAsia="zh-CN"/>
        </w:rPr>
        <w:t>9</w:t>
      </w:r>
      <w:r>
        <w:rPr>
          <w:sz w:val="23"/>
        </w:rPr>
        <w:t>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长春地区事务所现场审查时间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日上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吉林诚信所  吉林金石所  吉林典华所  吉林汇通所  吉林瑞德所  吉林竭诚所  吉林普瑞所  吉林虹信所  吉林创业所  吉林中信所  吉林良信所  吉林天兴所   吉林长兴所  吉林佳禾所  吉林正则所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日下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吉林昊灵所  吉林正泰所  吉林万鑫所  吉林信阳所  吉林大地所  吉林光大所  吉林安信所  吉林天勤所  吉林恒予所  吉林中财所  吉林中发所  吉林长青所  吉林春惠所  吉林众诚所   吉林华信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日上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吉林弘诚所  吉林汇泽所  吉林仁和所  吉林中泽所   吉林中天所  吉林宇信所  吉林阳光所  吉林新元所  吉林桐创所  吉林安宏所  吉林丰华所  吉林中源所   吉林鸿铭所  吉林宇恒所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榆树兴华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日下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吉林大和所  吉林复兴所  吉林嘉泰所  吉林明亨所  吉林挚远所  吉林柏睿所  吉林万隆所  长春信沅所  长春中庆所  长春建经所  长春协安所  长春利源所  长春红岩所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长春现代所  长春樱译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日上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长春恒达所  长春岳华所  长春嘉实所  长春正泽所  长春中凡所  长春弘毅所  长春天保所  长春诚迅所  吉林铭基所  长春嘉慧所   吉林大邦所  吉林鑫晟所   吉林建威所  农安悦达所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日下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吉林省通远所  长春市华伟所  吉林正和信所  吉林中信华诚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吉林中兆新所  吉林省宏远所  吉林中天恒所  吉林博大东方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长春市昌源所  长春市通盈所  长春市华璞所  吉林</w:t>
      </w:r>
      <w:r>
        <w:rPr>
          <w:rFonts w:ascii="仿宋_GB2312" w:hAnsi="仿宋_GB2312" w:eastAsia="仿宋_GB2312"/>
          <w:sz w:val="28"/>
          <w:szCs w:val="28"/>
          <w:lang w:eastAsia="zh-CN"/>
        </w:rPr>
        <w:t>浩瑞恒</w:t>
      </w:r>
      <w:r>
        <w:rPr>
          <w:rFonts w:ascii="仿宋_GB2312" w:hAnsi="仿宋_GB2312" w:eastAsia="仿宋_GB2312"/>
          <w:sz w:val="28"/>
          <w:szCs w:val="28"/>
        </w:rPr>
        <w:t>泰所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吉林省圣雅所  长春中至成所  吉林中永信所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吉林省国建所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02:00Z</dcterms:created>
  <dc:creator>Lenovo User</dc:creator>
  <dc:description/>
  <dc:language>en-US</dc:language>
  <cp:lastModifiedBy>Administrator</cp:lastModifiedBy>
  <dcterms:modified xsi:type="dcterms:W3CDTF">2017-01-18T01:49:54Z</dcterms:modified>
  <cp:revision>29</cp:revision>
  <dc:subject/>
  <dc:title>吉林诚信会计师事务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