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EFE" w:val="clear"/>
        <w:spacing w:lineRule="atLeast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二、除经济适用房、限价房和危改房外的其他开发项目，计税毛利率如下：</w:t>
      </w:r>
    </w:p>
    <w:tbl>
      <w:tblPr>
        <w:tblW w:w="8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771"/>
      </w:tblGrid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地区</w:t>
            </w:r>
          </w:p>
        </w:tc>
        <w:tc>
          <w:tcPr>
            <w:tcW w:w="6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适用范围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呼和浩特市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新城区、回民区、赛罕区、玉泉区、以及呼和浩特经济技术开发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包括如意区、金川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包头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东河区、青山区、昆都仑区、稀土高新区、九原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5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呼伦贝尔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海拉尔区、呼伦贝尔经济开发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兴安盟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乌兰浩特市城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包括永联办事处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、乌兰浩特市工业经济技术开发区、新规划建设区、乌兰浩特市物流园区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通辽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科尔沁区、通辽经济技术开发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4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赤峰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红山区、松山区、元宝山区、以及新城区管理委员会规划范围内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</w:t>
            </w:r>
            <w:hyperlink r:id="rId2" w:tgtFrame="_blank">
              <w:r>
                <w:rPr>
                  <w:rStyle w:val="InternetLink"/>
                  <w:rFonts w:ascii="仿宋;宋体" w:hAnsi="仿宋;宋体" w:eastAsia="仿宋;宋体"/>
                  <w:color w:val="0000FF"/>
                  <w:kern w:val="0"/>
                  <w:sz w:val="18"/>
                </w:rPr>
                <w:t>开发项目</w:t>
              </w:r>
            </w:hyperlink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锡林郭勒盟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锡林浩特市城区、锡林郭勒经济技术开发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乌兰察布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集宁区、察哈尔园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鄂尔多斯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东胜区、康巴什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巴彦淖尔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临河区、巴彦淖尔经济技术开发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乌海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海勃湾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阿拉善盟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阿拉善左旗巴彦浩特镇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满洲里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开发项目位于扎赉诺尔区、东湖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2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．</w:t>
            </w:r>
            <w:hyperlink r:id="rId3" w:tgtFrame="_blank">
              <w:r>
                <w:rPr>
                  <w:rStyle w:val="InternetLink"/>
                  <w:rFonts w:ascii="仿宋;宋体" w:hAnsi="仿宋;宋体" w:eastAsia="仿宋;宋体"/>
                  <w:color w:val="0000FF"/>
                  <w:kern w:val="0"/>
                  <w:sz w:val="18"/>
                </w:rPr>
                <w:t>开发项目</w:t>
              </w:r>
            </w:hyperlink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位于其他地区的，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二连浩特市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  <w:shd w:fill="FEFEFE" w:val="clear"/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333333"/>
                <w:kern w:val="0"/>
                <w:sz w:val="32"/>
                <w:szCs w:val="32"/>
              </w:rPr>
            </w:pP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计税毛利率为</w:t>
            </w:r>
            <w:r>
              <w:rPr>
                <w:rFonts w:eastAsia="仿宋;宋体" w:ascii="仿宋;宋体" w:hAnsi="仿宋;宋体"/>
                <w:color w:val="000000"/>
                <w:kern w:val="0"/>
                <w:sz w:val="18"/>
                <w:szCs w:val="18"/>
              </w:rPr>
              <w:t>13%</w:t>
            </w:r>
            <w:r>
              <w:rPr>
                <w:rFonts w:ascii="仿宋;宋体" w:hAnsi="仿宋;宋体" w:eastAsia="仿宋;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8&amp;is_app=0&amp;jk=be540f1dfeb10faa&amp;k=%BF%AA%B7%A2%CF%EE&#319;&amp;k0=%BF%AA%B7%A2%CF%EE&#319;&amp;kdi0=0&amp;luki=3&amp;n=10&amp;p=baidu&amp;q=shui5_cpr&amp;rb=0&amp;rs=1&amp;seller_id=1&amp;sid=aa0fb1fe1d0f54be&amp;ssp2=1&amp;stid=0&amp;t=tpclicked3_hc&amp;td=1954196&amp;tu=u1954196&amp;u=http%3A%2F%2Fwww.shui5.cn%2Farticle%2Fc1%2F80411.html&amp;urlid=0" TargetMode="External"/><Relationship Id="rId3" Type="http://schemas.openxmlformats.org/officeDocument/2006/relationships/hyperlink" Target="http://cpro.baidu.com/cpro/ui/uijs.php?adclass=0&amp;app_id=0&amp;c=news&amp;cf=1001&amp;ch=0&amp;di=128&amp;fv=18&amp;is_app=0&amp;jk=be540f1dfeb10faa&amp;k=%BF%AA%B7%A2%CF%EE&#319;&amp;k0=%BF%AA%B7%A2%CF%EE&#319;&amp;kdi0=0&amp;luki=3&amp;n=10&amp;p=baidu&amp;q=shui5_cpr&amp;rb=0&amp;rs=1&amp;seller_id=1&amp;sid=aa0fb1fe1d0f54be&amp;ssp2=1&amp;stid=0&amp;t=tpclicked3_hc&amp;td=1954196&amp;tu=u1954196&amp;u=http%3A%2F%2Fwww.shui5.cn%2Farticle%2Fc1%2F80411.html&amp;urlid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7:00Z</dcterms:created>
  <dc:creator>user</dc:creator>
  <dc:description/>
  <cp:keywords/>
  <dc:language>en-US</dc:language>
  <cp:lastModifiedBy>user</cp:lastModifiedBy>
  <dcterms:modified xsi:type="dcterms:W3CDTF">2015-07-30T02:47:00Z</dcterms:modified>
  <cp:revision>2</cp:revision>
  <dc:subject/>
  <dc:title/>
</cp:coreProperties>
</file>