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179"/>
        <w:jc w:val="left"/>
        <w:rPr>
          <w:ins w:id="5" w:author="周彬" w:date="2017-05-25T11:35:00Z"/>
        </w:rPr>
      </w:pPr>
      <w:ins w:id="0" w:author="周彬" w:date="2017-05-25T11:35:00Z">
        <w:r>
          <w:rPr>
            <w:rFonts w:ascii="黑体;SimHei" w:hAnsi="黑体;SimHei" w:cs="宋体;SimSun" w:eastAsia="黑体;SimHei"/>
            <w:b w:val="false"/>
            <w:color w:val="000000"/>
            <w:kern w:val="0"/>
            <w:sz w:val="32"/>
            <w:szCs w:val="32"/>
          </w:rPr>
          <w:t>附件</w:t>
        </w:r>
      </w:ins>
      <w:ins w:id="1" w:author="周彬" w:date="2017-05-25T11:35:00Z">
        <w:r>
          <w:rPr>
            <w:rFonts w:eastAsia="黑体;SimHei" w:cs="宋体;SimSun" w:ascii="黑体;SimHei" w:hAnsi="黑体;SimHei"/>
            <w:b w:val="false"/>
            <w:color w:val="000000"/>
            <w:kern w:val="0"/>
            <w:sz w:val="32"/>
            <w:szCs w:val="32"/>
          </w:rPr>
          <w:t>2</w:t>
        </w:r>
      </w:ins>
      <w:ins w:id="2" w:author="周彬" w:date="2017-05-25T11:35:00Z">
        <w:del w:id="3" w:author="齐凤平" w:date="2017-05-31T09:54:00Z">
          <w:r>
            <w:rPr>
              <w:rFonts w:ascii="黑体;SimHei" w:hAnsi="黑体;SimHei" w:cs="宋体;SimSun" w:eastAsia="黑体;SimHei"/>
              <w:b w:val="false"/>
              <w:color w:val="000000"/>
              <w:kern w:val="0"/>
              <w:sz w:val="32"/>
              <w:szCs w:val="32"/>
            </w:rPr>
            <w:delText>：</w:delText>
          </w:r>
        </w:del>
      </w:ins>
      <w:ins w:id="4" w:author="周彬" w:date="2017-05-25T11:35:00Z">
        <w:r>
          <w:rPr>
            <w:rFonts w:ascii="黑体;SimHei" w:hAnsi="黑体;SimHei" w:cs="宋体;SimSun" w:eastAsia="黑体;SimHei"/>
            <w:i/>
            <w:color w:val="FF0000"/>
            <w:kern w:val="0"/>
            <w:sz w:val="24"/>
          </w:rPr>
          <w:t xml:space="preserve"> </w:t>
        </w:r>
      </w:ins>
    </w:p>
    <w:p>
      <w:pPr>
        <w:pStyle w:val="Normal"/>
        <w:snapToGrid w:val="false"/>
        <w:jc w:val="center"/>
        <w:rPr/>
      </w:pPr>
      <w:ins w:id="6" w:author="周彬" w:date="2017-05-25T11:35:00Z">
        <w:r>
          <w:rPr>
            <w:rStyle w:val="StrongEmphasis"/>
            <w:rFonts w:ascii="方正小标宋简体" w:hAnsi="方正小标宋简体" w:cs="黑体;SimHei" w:eastAsia="方正小标宋简体"/>
            <w:b/>
            <w:bCs/>
            <w:color w:val="000000"/>
            <w:sz w:val="30"/>
            <w:szCs w:val="30"/>
          </w:rPr>
          <w:t>天津市企业研究开发费用税前加计扣除项目鉴定意见书</w:t>
        </w:r>
      </w:ins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53"/>
        <w:gridCol w:w="1275"/>
        <w:gridCol w:w="2623"/>
      </w:tblGrid>
      <w:tr>
        <w:trPr>
          <w:cantSplit w:val="true"/>
        </w:trPr>
        <w:tc>
          <w:tcPr>
            <w:tcW w:w="9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46"/>
              <w:rPr>
                <w:rFonts w:ascii="仿宋_GB2312" w:hAnsi="仿宋_GB2312" w:eastAsia="仿宋_GB2312"/>
                <w:sz w:val="24"/>
              </w:rPr>
            </w:pPr>
            <w:ins w:id="7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项目名称</w:t>
              </w:r>
            </w:ins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46"/>
              <w:rPr>
                <w:rFonts w:ascii="仿宋_GB2312" w:hAnsi="仿宋_GB2312" w:eastAsia="仿宋_GB2312"/>
                <w:sz w:val="24"/>
              </w:rPr>
            </w:pPr>
            <w:ins w:id="8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实施单位</w:t>
              </w:r>
            </w:ins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4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46"/>
              <w:rPr>
                <w:rFonts w:ascii="仿宋_GB2312" w:hAnsi="仿宋_GB2312" w:eastAsia="仿宋_GB2312"/>
                <w:sz w:val="24"/>
              </w:rPr>
            </w:pPr>
            <w:ins w:id="9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所属年度</w:t>
              </w:r>
            </w:ins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4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4" w:hRule="atLeast"/>
          <w:cantSplit w:val="true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b/>
                <w:b/>
                <w:sz w:val="24"/>
                <w:ins w:id="11" w:author="周彬" w:date="2017-05-25T11:35:00Z"/>
              </w:rPr>
            </w:pPr>
            <w:ins w:id="10" w:author="周彬" w:date="2017-05-25T11:35:00Z">
              <w:r>
                <w:rPr>
                  <w:rFonts w:ascii="仿宋_GB2312" w:hAnsi="仿宋_GB2312" w:eastAsia="仿宋_GB2312"/>
                  <w:b/>
                  <w:sz w:val="24"/>
                </w:rPr>
                <w:t>专家鉴定意见：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14" w:author="周彬" w:date="2017-05-25T11:35:00Z"/>
              </w:rPr>
            </w:pPr>
            <w:ins w:id="12" w:author="周彬" w:date="2017-05-25T11:35:00Z">
              <w:r>
                <w:rPr>
                  <w:rFonts w:eastAsia="仿宋_GB2312" w:ascii="仿宋_GB2312" w:hAnsi="仿宋_GB2312"/>
                  <w:sz w:val="24"/>
                </w:rPr>
                <w:t>1</w:t>
              </w:r>
            </w:ins>
            <w:ins w:id="13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、该项目是否属于可加计扣除的研发活动？          □是        □否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16" w:author="周彬" w:date="2017-05-25T11:35:00Z"/>
              </w:rPr>
            </w:pPr>
            <w:ins w:id="15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简要说明如下：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18" w:author="周彬" w:date="2017-05-25T11:35:00Z"/>
              </w:rPr>
            </w:pPr>
            <w:ins w:id="17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20" w:author="周彬" w:date="2017-05-25T11:35:00Z"/>
              </w:rPr>
            </w:pPr>
            <w:ins w:id="19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22" w:author="周彬" w:date="2017-05-25T11:35:00Z"/>
              </w:rPr>
            </w:pPr>
            <w:ins w:id="21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24" w:author="周彬" w:date="2017-05-25T11:35:00Z"/>
              </w:rPr>
            </w:pPr>
            <w:ins w:id="23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26" w:author="周彬" w:date="2017-05-25T11:35:00Z"/>
              </w:rPr>
            </w:pPr>
            <w:ins w:id="25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29" w:author="周彬" w:date="2017-05-25T11:35:00Z"/>
              </w:rPr>
            </w:pPr>
            <w:ins w:id="27" w:author="周彬" w:date="2017-05-25T11:35:00Z">
              <w:r>
                <w:rPr>
                  <w:rFonts w:eastAsia="仿宋_GB2312" w:ascii="仿宋_GB2312" w:hAnsi="仿宋_GB2312"/>
                  <w:sz w:val="24"/>
                </w:rPr>
                <w:t>2</w:t>
              </w:r>
            </w:ins>
            <w:ins w:id="28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、申报加计扣除研发费用归集范围是否正确？    □是        □否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31" w:author="周彬" w:date="2017-05-25T11:35:00Z"/>
              </w:rPr>
            </w:pPr>
            <w:ins w:id="30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简要说明如下：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33" w:author="周彬" w:date="2017-05-25T11:35:00Z"/>
              </w:rPr>
            </w:pPr>
            <w:ins w:id="32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35" w:author="周彬" w:date="2017-05-25T11:35:00Z"/>
              </w:rPr>
            </w:pPr>
            <w:ins w:id="34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37" w:author="周彬" w:date="2017-05-25T11:35:00Z"/>
              </w:rPr>
            </w:pPr>
            <w:ins w:id="36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39" w:author="周彬" w:date="2017-05-25T11:35:00Z"/>
              </w:rPr>
            </w:pPr>
            <w:ins w:id="38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41" w:author="周彬" w:date="2017-05-25T11:35:00Z"/>
              </w:rPr>
            </w:pPr>
            <w:ins w:id="40" w:author="周彬" w:date="2017-05-25T11:35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44" w:author="周彬" w:date="2017-05-25T11:35:00Z"/>
              </w:rPr>
            </w:pPr>
            <w:ins w:id="42" w:author="周彬" w:date="2017-05-25T11:35:00Z">
              <w:r>
                <w:rPr>
                  <w:rFonts w:eastAsia="仿宋_GB2312" w:ascii="仿宋_GB2312" w:hAnsi="仿宋_GB2312"/>
                  <w:sz w:val="24"/>
                </w:rPr>
                <w:t>3</w:t>
              </w:r>
            </w:ins>
            <w:ins w:id="43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、该项目人、财、物投入是否合理？                    □是        □否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46" w:author="周彬" w:date="2017-05-25T11:35:00Z"/>
              </w:rPr>
            </w:pPr>
            <w:ins w:id="45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简要说明如下：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48" w:author="周彬" w:date="2017-05-25T11:35:00Z"/>
              </w:rPr>
            </w:pPr>
            <w:ins w:id="47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50" w:author="周彬" w:date="2017-05-25T11:35:00Z"/>
              </w:rPr>
            </w:pPr>
            <w:ins w:id="49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52" w:author="周彬" w:date="2017-05-25T11:35:00Z"/>
              </w:rPr>
            </w:pPr>
            <w:ins w:id="51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54" w:author="周彬" w:date="2017-05-25T11:35:00Z"/>
              </w:rPr>
            </w:pPr>
            <w:ins w:id="53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ins w:id="56" w:author="周彬" w:date="2017-05-25T11:35:00Z"/>
              </w:rPr>
            </w:pPr>
            <w:ins w:id="55" w:author="周彬" w:date="2017-05-25T11:35:00Z">
              <w:r>
                <w:rPr>
                  <w:rFonts w:eastAsia="仿宋_GB2312" w:ascii="仿宋_GB2312" w:hAnsi="仿宋_GB2312"/>
                  <w:b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ins w:id="58" w:author="周彬" w:date="2017-05-25T11:35:00Z"/>
              </w:rPr>
            </w:pPr>
            <w:ins w:id="57" w:author="周彬" w:date="2017-05-25T11:35:00Z">
              <w:r>
                <w:rPr>
                  <w:rFonts w:ascii="仿宋_GB2312" w:hAnsi="仿宋_GB2312" w:eastAsia="仿宋_GB2312"/>
                  <w:b/>
                  <w:sz w:val="24"/>
                </w:rPr>
                <w:t>专家签名：</w:t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ins w:id="60" w:author="周彬" w:date="2017-05-25T11:35:00Z"/>
              </w:rPr>
            </w:pPr>
            <w:ins w:id="59" w:author="周彬" w:date="2017-05-25T11:35:00Z">
              <w:r>
                <w:rPr>
                  <w:rFonts w:eastAsia="仿宋_GB2312" w:ascii="仿宋_GB2312" w:hAnsi="仿宋_GB2312"/>
                  <w:b/>
                  <w:sz w:val="24"/>
                </w:rPr>
              </w:r>
            </w:ins>
          </w:p>
          <w:p>
            <w:pPr>
              <w:pStyle w:val="Normal"/>
              <w:spacing w:lineRule="exact" w:line="560" w:before="156" w:after="156"/>
              <w:rPr>
                <w:rFonts w:ascii="仿宋_GB2312" w:hAnsi="仿宋_GB2312" w:eastAsia="仿宋_GB2312"/>
                <w:sz w:val="24"/>
              </w:rPr>
            </w:pPr>
            <w:ins w:id="61" w:author="周彬" w:date="2017-05-25T11:35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                             </w:t>
              </w:r>
            </w:ins>
            <w:ins w:id="62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年      月       日</w:t>
              </w:r>
            </w:ins>
          </w:p>
        </w:tc>
      </w:tr>
      <w:tr>
        <w:trPr>
          <w:trHeight w:val="485" w:hRule="atLeast"/>
          <w:cantSplit w:val="true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ins w:id="63" w:author="周彬" w:date="2017-05-25T11:35:00Z">
              <w:r>
                <w:rPr>
                  <w:rFonts w:ascii="仿宋_GB2312" w:hAnsi="仿宋_GB2312" w:eastAsia="仿宋_GB2312"/>
                  <w:b/>
                  <w:sz w:val="24"/>
                </w:rPr>
                <w:t>科技部门鉴定意见</w:t>
              </w:r>
            </w:ins>
          </w:p>
        </w:tc>
      </w:tr>
      <w:tr>
        <w:trPr>
          <w:trHeight w:val="2160" w:hRule="atLeast"/>
          <w:cantSplit w:val="true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ins w:id="65" w:author="周彬" w:date="2017-05-25T11:35:00Z"/>
              </w:rPr>
            </w:pPr>
            <w:ins w:id="64" w:author="周彬" w:date="2017-05-25T11:35:00Z">
              <w:r>
                <w:rPr>
                  <w:rFonts w:eastAsia="仿宋_GB2312" w:ascii="仿宋_GB2312" w:hAnsi="仿宋_GB2312"/>
                  <w:b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67" w:author="周彬" w:date="2017-05-25T11:35:00Z"/>
              </w:rPr>
            </w:pPr>
            <w:ins w:id="66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ins w:id="69" w:author="周彬" w:date="2017-05-25T11:35:00Z"/>
              </w:rPr>
            </w:pPr>
            <w:ins w:id="68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  <w:ins w:id="71" w:author="周彬" w:date="2017-05-25T11:35:00Z"/>
              </w:rPr>
            </w:pPr>
            <w:ins w:id="70" w:author="周彬" w:date="2017-05-25T11:35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  <w:ins w:id="74" w:author="周彬" w:date="2017-05-25T11:35:00Z"/>
              </w:rPr>
            </w:pPr>
            <w:ins w:id="72" w:author="周彬" w:date="2017-05-25T11:35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                                </w:t>
              </w:r>
            </w:ins>
            <w:ins w:id="73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科技部门（公章）</w:t>
              </w:r>
            </w:ins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ins w:id="75" w:author="周彬" w:date="2017-05-25T11:35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                                </w:t>
              </w:r>
            </w:ins>
            <w:ins w:id="76" w:author="周彬" w:date="2017-05-25T11:35:00Z">
              <w:r>
                <w:rPr>
                  <w:rFonts w:ascii="仿宋_GB2312" w:hAnsi="仿宋_GB2312" w:eastAsia="仿宋_GB2312"/>
                  <w:sz w:val="24"/>
                </w:rPr>
                <w:t>年     月     日</w:t>
              </w:r>
            </w:ins>
          </w:p>
        </w:tc>
      </w:tr>
    </w:tbl>
    <w:p>
      <w:pPr>
        <w:pStyle w:val="Normal"/>
        <w:rPr/>
      </w:pPr>
      <w:ins w:id="77" w:author="周彬" w:date="2017-05-25T11:35:00Z">
        <w:r>
          <w:rPr>
            <w:rFonts w:ascii="仿宋_GB2312" w:hAnsi="仿宋_GB2312" w:eastAsia="仿宋_GB2312"/>
          </w:rPr>
          <w:t>注：本鉴定意见一式两份，科技部门、主管税务机关各一份。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03:00Z</dcterms:created>
  <dc:creator>周彬</dc:creator>
  <dc:description/>
  <cp:keywords/>
  <dc:language>en-US</dc:language>
  <cp:lastModifiedBy>齐凤平</cp:lastModifiedBy>
  <dcterms:modified xsi:type="dcterms:W3CDTF">2017-05-31T02:03:00Z</dcterms:modified>
  <cp:revision>2</cp:revision>
  <dc:subject/>
  <dc:title>附件2 </dc:title>
</cp:coreProperties>
</file>