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both"/>
        <w:outlineLvl w:val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4</w:t>
      </w:r>
    </w:p>
    <w:p>
      <w:pPr>
        <w:pStyle w:val="Style18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《资产负债表</w:t>
      </w:r>
      <w:r>
        <w:rPr>
          <w:sz w:val="24"/>
          <w:szCs w:val="24"/>
        </w:rPr>
        <w:t>_</w:t>
      </w:r>
      <w:r>
        <w:rPr>
          <w:sz w:val="24"/>
          <w:szCs w:val="24"/>
        </w:rPr>
        <w:t>月报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报（适用执行企业会计准则的保险公司）》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581"/>
        <w:gridCol w:w="580"/>
        <w:gridCol w:w="3213"/>
        <w:gridCol w:w="600"/>
        <w:gridCol w:w="597"/>
      </w:tblGrid>
      <w:tr>
        <w:trPr/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资产负债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适用执行企业会计准则的保险公司）</w:t>
            </w:r>
          </w:p>
        </w:tc>
      </w:tr>
      <w:tr>
        <w:trPr/>
        <w:tc>
          <w:tcPr>
            <w:tcW w:w="83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纳税人名称：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保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资  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末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余额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初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余额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负债和所有者权益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或股东权益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末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余额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初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余额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  产：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  债：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币资金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短期借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拆出资金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拆入资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易性金融资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易性金融负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衍生金融资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衍生金融负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买入返售金融资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卖出回购金融资产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利息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收保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保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付手续费及佣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代位追偿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付分保账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分保账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付职工薪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分保未到期责任准备金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交税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分保未决赔款准备金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付赔付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分保寿险责任准备金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付保单红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分保长期健康险责任准备金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保户储金及投资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保户质押贷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未到期责任准备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期存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未决赔款准备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可供出售金融资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寿险责任准备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持有至到期投资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期健康险责任准备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期股权投资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期借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存出资本保证金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付债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性房地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独立账户负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资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递延所得税负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形资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负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独立账户资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债合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递延所得税资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有者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东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资产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收资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本公积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库存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盈余公积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般风险准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未分配利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有者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东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总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债和所有者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东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利润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（适用执行企业会计准则的保险公司）》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3"/>
        <w:gridCol w:w="1740"/>
        <w:gridCol w:w="1803"/>
      </w:tblGrid>
      <w:tr>
        <w:trPr/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利润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适用执行企业会计准则的保险公司）</w:t>
            </w:r>
          </w:p>
        </w:tc>
      </w:tr>
      <w:tr>
        <w:trPr/>
        <w:tc>
          <w:tcPr>
            <w:tcW w:w="8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纳税人名称：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保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left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项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ab/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 xml:space="preserve">  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目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本期金额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上期金额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营业收入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赚保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保险业务收入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分保费收入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分出保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提取未到期责任准备金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收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损失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对联营企业和合营企业的投资收益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允价值变动收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损失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汇兑收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损失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业务收入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营业支出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退保金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赔付支出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摊回赔付支出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提取保险责任准备金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摊回保险责任准备金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保单红利支出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保费用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业税金及附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续费及佣金支出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业务及管理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摊回分保费用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业务成本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减值损失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营业利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：营业外收入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营业外支出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利润总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亏损总额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所得税费用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净利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净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每股收益：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本每股收益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稀释每股收益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现金流量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年报（适用执行企业会计准则的保险公司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9"/>
        <w:gridCol w:w="1209"/>
        <w:gridCol w:w="1108"/>
      </w:tblGrid>
      <w:tr>
        <w:trPr/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现金流量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适用执行企业会计准则的保险公司）</w:t>
            </w:r>
          </w:p>
        </w:tc>
      </w:tr>
      <w:tr>
        <w:trPr/>
        <w:tc>
          <w:tcPr>
            <w:tcW w:w="8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纳税人名称：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保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left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项            目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本期金额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上期金额</w:t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经营活动产生的现金流量：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原保险合同保费取得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再保业务现金净额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保户储金及投资款净增加额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其他与经营活动有关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营活动现金流入小计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原保险合同赔付款项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手续费及佣金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保单红利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给职工以及为职工支付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的各项税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其他与经营活动有关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营活动现金流出小计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营活动产生的现金流量净额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投资活动产生的现金流量：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回投资收到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取得投资收益收到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其他与投资活动有关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活动现金流入小计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支付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质押贷款净增加额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建固定资产、无形资产和其他长期资产支付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其他与投资活动有关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活动现金流出小计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活动产生的现金流量净额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筹资活动产生的现金流量：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收投资收到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行债券收到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其他与筹资活动有关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筹资活动现金流入小计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偿还债务支付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配股利、利润或偿付利息支付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其他与筹资活动有关的现金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筹资活动现金流出小计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筹资活动产生的现金流量净额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汇率变动对现金及现金等价物的影响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现金及现金等价物净增加额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：期初现金及现金等价物余额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期末现金及现金等价物余额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左对齐 Char"/>
    <w:qFormat/>
    <w:rPr>
      <w:rFonts w:ascii="Arial" w:hAnsi="Arial" w:cs="Arial"/>
      <w:sz w:val="18"/>
    </w:rPr>
  </w:style>
  <w:style w:type="character" w:styleId="Char2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3">
    <w:name w:val="表格文字 居中加粗 Char"/>
    <w:qFormat/>
    <w:rPr>
      <w:rFonts w:ascii="Arial" w:hAnsi="Arial" w:cs="Arial"/>
      <w:b/>
      <w:bCs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  <w:lang w:val="en-US"/>
    </w:rPr>
  </w:style>
  <w:style w:type="paragraph" w:styleId="Style17">
    <w:name w:val="表格文字 左对齐"/>
    <w:basedOn w:val="Normal"/>
    <w:qFormat/>
    <w:pPr>
      <w:jc w:val="left"/>
    </w:pPr>
    <w:rPr>
      <w:rFonts w:ascii="Arial" w:hAnsi="Arial" w:cs="Arial"/>
      <w:kern w:val="0"/>
      <w:sz w:val="18"/>
      <w:szCs w:val="20"/>
      <w:lang w:val="en-US"/>
    </w:rPr>
  </w:style>
  <w:style w:type="paragraph" w:styleId="Style18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Style19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23:51:00Z</dcterms:created>
  <dc:creator> </dc:creator>
  <dc:description/>
  <cp:keywords/>
  <dc:language>en-US</dc:language>
  <cp:lastModifiedBy>魏海沧</cp:lastModifiedBy>
  <dcterms:modified xsi:type="dcterms:W3CDTF">2018-06-15T23:51:00Z</dcterms:modified>
  <cp:revision>2</cp:revision>
  <dc:subject> </dc:subject>
  <dc:title> </dc:title>
</cp:coreProperties>
</file>