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黑体" w:hAnsi="黑体" w:eastAsia="黑体" w:cs="宋体"/>
          <w:kern w:val="0"/>
          <w:sz w:val="32"/>
          <w:szCs w:val="32"/>
          <w:ins w:id="2" w:author="苏琦琳" w:date="2019-12-03T16:42:00Z"/>
        </w:rPr>
      </w:pPr>
      <w:ins w:id="0" w:author="苏琦琳" w:date="2019-12-03T16:42:00Z">
        <w:r>
          <w:rPr>
            <w:rFonts w:ascii="黑体" w:hAnsi="黑体" w:cs="宋体" w:eastAsia="黑体"/>
            <w:kern w:val="0"/>
            <w:sz w:val="32"/>
            <w:szCs w:val="32"/>
          </w:rPr>
          <w:t>附件</w:t>
        </w:r>
      </w:ins>
      <w:ins w:id="1" w:author="苏琦琳" w:date="2019-12-03T16:42:00Z">
        <w:r>
          <w:rPr>
            <w:rFonts w:eastAsia="黑体" w:cs="宋体" w:ascii="黑体" w:hAnsi="黑体"/>
            <w:kern w:val="0"/>
            <w:sz w:val="32"/>
            <w:szCs w:val="32"/>
          </w:rPr>
          <w:t>5</w:t>
        </w:r>
      </w:ins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一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51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del w:id="4" w:author="苏琦琳" w:date="2019-12-03T16:43:00Z"/>
              </w:rPr>
            </w:pPr>
            <w:del w:id="3" w:author="苏琦琳" w:date="2019-12-03T16:43:00Z">
              <w:r>
                <w:rPr>
                  <w:rFonts w:eastAsia="仿宋_GB2312" w:ascii="仿宋_GB2312" w:hAnsi="仿宋_GB2312"/>
                  <w:kern w:val="0"/>
                  <w:sz w:val="24"/>
                </w:rPr>
              </w:r>
            </w:del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月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二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>
          <w:trHeight w:val="41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7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年   月    日</w:t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正高级会计师职称主要业绩情况表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限三项，第三项）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5"/>
        <w:gridCol w:w="1986"/>
        <w:gridCol w:w="2719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名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4"/>
              </w:rPr>
              <w:t>务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绩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和具体内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盖章：               年   月    日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委核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560" w:firstLine="26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名：                 年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填写三项主要业绩及单位评价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4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4:00Z</dcterms:created>
  <dc:creator>shenzheng</dc:creator>
  <dc:description/>
  <dc:language>en-US</dc:language>
  <cp:lastModifiedBy>谢玉梅</cp:lastModifiedBy>
  <cp:lastPrinted>2018-11-07T15:55:00Z</cp:lastPrinted>
  <dcterms:modified xsi:type="dcterms:W3CDTF">2020-12-08T06:16:1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948</vt:lpwstr>
  </property>
</Properties>
</file>