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单位公示证明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同意推荐本单位 　　　　　  同志申报正高级会计师专业技术资格。其申报的材料已经本单位审查，并按省有关规定在本单位公示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个工作日以上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申报材料经公示后无异议。  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 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ind w:firstLine="54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（公章）：</w:t>
      </w:r>
    </w:p>
    <w:p>
      <w:pPr>
        <w:pStyle w:val="Normal"/>
        <w:ind w:firstLine="54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年      月      日</w:t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8:00Z</dcterms:created>
  <dc:creator>M6170t-01</dc:creator>
  <dc:description/>
  <dc:language>en-US</dc:language>
  <cp:lastModifiedBy>uos</cp:lastModifiedBy>
  <cp:lastPrinted>2018-01-15T14:48:00Z</cp:lastPrinted>
  <dcterms:modified xsi:type="dcterms:W3CDTF">2021-08-27T15:11:23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