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spacing w:val="10"/>
          <w:sz w:val="32"/>
          <w:szCs w:val="32"/>
        </w:rPr>
        <w:t>附件</w:t>
      </w:r>
      <w:r>
        <w:rPr>
          <w:rFonts w:eastAsia="黑体" w:cs="黑体" w:ascii="黑体" w:hAnsi="黑体"/>
          <w:spacing w:val="1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pacing w:val="1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 w:cs="宋体"/>
          <w:bCs/>
          <w:color w:val="000000"/>
          <w:kern w:val="0"/>
          <w:sz w:val="44"/>
          <w:szCs w:val="44"/>
        </w:rPr>
      </w:pPr>
      <w:r>
        <w:rPr>
          <w:rFonts w:eastAsia="方正大标宋简体" w:cs="宋体" w:ascii="方正大标宋简体" w:hAnsi="方正大标宋简体"/>
          <w:bCs/>
          <w:color w:val="000000"/>
          <w:kern w:val="0"/>
          <w:sz w:val="44"/>
          <w:szCs w:val="44"/>
        </w:rPr>
        <w:t>20</w:t>
      </w:r>
      <w:r>
        <w:rPr>
          <w:rFonts w:eastAsia="方正大标宋简体" w:cs="宋体" w:ascii="方正大标宋简体" w:hAnsi="方正大标宋简体"/>
          <w:bCs/>
          <w:color w:val="000000"/>
          <w:kern w:val="0"/>
          <w:sz w:val="44"/>
          <w:szCs w:val="44"/>
          <w:lang w:val="en-US" w:eastAsia="zh-CN"/>
        </w:rPr>
        <w:t>23</w:t>
      </w:r>
      <w:r>
        <w:rPr>
          <w:rFonts w:ascii="方正大标宋简体" w:hAnsi="方正大标宋简体" w:cs="宋体" w:eastAsia="方正大标宋简体"/>
          <w:bCs/>
          <w:color w:val="000000"/>
          <w:kern w:val="0"/>
          <w:sz w:val="44"/>
          <w:szCs w:val="44"/>
        </w:rPr>
        <w:t>年度山东省注册会计师培训计划表</w:t>
      </w:r>
    </w:p>
    <w:p>
      <w:pPr>
        <w:pStyle w:val="Normal"/>
        <w:spacing w:lineRule="exact" w:line="600"/>
        <w:jc w:val="both"/>
        <w:rPr>
          <w:rFonts w:ascii="方正大标宋简体" w:hAnsi="方正大标宋简体" w:eastAsia="方正大标宋简体"/>
          <w:spacing w:val="10"/>
          <w:szCs w:val="32"/>
        </w:rPr>
      </w:pPr>
      <w:r>
        <w:rPr>
          <w:rFonts w:eastAsia="方正大标宋简体" w:ascii="方正大标宋简体" w:hAnsi="方正大标宋简体"/>
          <w:spacing w:val="10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97355</wp:posOffset>
                </wp:positionH>
                <wp:positionV relativeFrom="paragraph">
                  <wp:posOffset>740410</wp:posOffset>
                </wp:positionV>
                <wp:extent cx="75787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87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3286"/>
                              <w:gridCol w:w="1134"/>
                              <w:gridCol w:w="1160"/>
                              <w:gridCol w:w="3404"/>
                              <w:gridCol w:w="1120"/>
                              <w:gridCol w:w="1170"/>
                            </w:tblGrid>
                            <w:tr>
                              <w:trPr>
                                <w:tblHeader w:val="true"/>
                                <w:trHeight w:val="703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培训班名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培训主体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培训种类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培训对象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培训学时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培训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会计师事务所财务人员专题培训班（一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财务人员、年检负责人员、综合管理人员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会计师事务所财务人员专题培训班（二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财务人员、年检负责人员、综合管理人员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山东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年度会计师事务所所长综合能力研讨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所长（合伙人）副所长、支部书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会计师事务所财务人员专题培训班（三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财务人员、年检负责人员、综合管理人员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年度会计师事务所《零距离教你做审计》专题培训班（临沂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 w:bidi="ar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 w:bidi="ar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审计助理人员、新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行业监管热点难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ind w:firstLine="180"/>
                                    <w:jc w:val="both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中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远程直播（面授）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注协认定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财会监督检查研讨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ind w:firstLine="180"/>
                                    <w:jc w:val="both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年度会计师事务所“预算绩效管理人才培养”专题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中小会计师事务所热点难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中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远程直播（面授）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注协认定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山东省第四期高端人才培养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~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第二次集训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年度会计师事务所“破产案件相关业务”专题培训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ind w:firstLine="180"/>
                                    <w:jc w:val="both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并购重组专题培训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专业标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中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远程直播（面授）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注协认定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企业内部控制管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ind w:firstLine="180"/>
                                    <w:jc w:val="both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年度会计师事务所《零距离教你做审计》专题培训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 w:bidi="ar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 w:bidi="ar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审计助理人员、新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后备人才能力提升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年度会计师事务所“预算绩效管理人才培养”提升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山东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年度会计师事务所所长（负责人）综合能力提升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所长（合伙人）副所长、支部书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年度会计师事务所《零距离教你做审计》专题培训班（青岛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 w:bidi="ar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 w:bidi="ar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审计助理人员、新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山东省第四期高端人才培养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~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第三次集训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管理咨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中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远程直播（面授）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注协认定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小会计师事务所管理专题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审计工作底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 w:bidi="ar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 w:bidi="ar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审计助理人员、新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年报审计热点难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中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远程直播（面授）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注协认定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最新准则解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ind w:firstLine="180"/>
                                    <w:jc w:val="both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u w:val="none"/>
                                      <w:lang w:val="en-US" w:eastAsia="zh-CN" w:bidi="ar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数字化审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9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bidi w:val="0"/>
                                    <w:spacing w:before="260" w:after="260"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年度财政部高层次财会人才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素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质提升工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会计师事务所合伙人岗位能力培训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中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合伙人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中注协认定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-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（具体详见附件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继续教育上线”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培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网络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.3-12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继续教育上线”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培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网络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非执业注册会计师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.3-12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自主培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省注协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面授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注册会计师助理人员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-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75pt;height:595.3pt;mso-wrap-distance-left:9pt;mso-wrap-distance-right:9pt;mso-wrap-distance-top:0pt;mso-wrap-distance-bottom:0pt;margin-top:58.3pt;mso-position-vertical-relative:text;margin-left:133.65pt;mso-position-horizontal-relative:page">
                <v:fill opacity="0f"/>
                <v:textbox inset="0in,0in,0in,0in">
                  <w:txbxContent>
                    <w:tbl>
                      <w:tblPr>
                        <w:tblW w:w="119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3286"/>
                        <w:gridCol w:w="1134"/>
                        <w:gridCol w:w="1160"/>
                        <w:gridCol w:w="3404"/>
                        <w:gridCol w:w="1120"/>
                        <w:gridCol w:w="1170"/>
                      </w:tblGrid>
                      <w:tr>
                        <w:trPr>
                          <w:tblHeader w:val="true"/>
                          <w:trHeight w:val="703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培训班名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培训主体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培训种类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培训对象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培训学时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培训时间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会计师事务所财务人员专题培训班（一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财务人员、年检负责人员、综合管理人员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会计师事务所财务人员专题培训班（二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财务人员、年检负责人员、综合管理人员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山东省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2023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年度会计师事务所所长综合能力研讨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所长（合伙人）副所长、支部书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会计师事务所财务人员专题培训班（三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财务人员、年检负责人员、综合管理人员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023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年度会计师事务所《零距离教你做审计》专题培训班（临沂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eastAsia="zh-CN" w:bidi="ar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eastAsia="zh-CN" w:bidi="ar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审计助理人员、新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行业监管热点难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ind w:firstLine="180"/>
                              <w:jc w:val="both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中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远程直播（面授）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注协认定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财会监督检查研讨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ind w:firstLine="180"/>
                              <w:jc w:val="both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023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年度会计师事务所“预算绩效管理人才培养”专题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中小会计师事务所热点难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中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远程直播（面授）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注协认定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山东省第四期高端人才培养（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人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~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第二次集训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2023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年度会计师事务所“破产案件相关业务”专题培训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ind w:firstLine="180"/>
                              <w:jc w:val="both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并购重组专题培训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专业标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中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远程直播（面授）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注协认定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企业内部控制管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ind w:firstLine="180"/>
                              <w:jc w:val="both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023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年度会计师事务所《零距离教你做审计》专题培训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eastAsia="zh-CN" w:bidi="ar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eastAsia="zh-CN" w:bidi="ar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审计助理人员、新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后备人才能力提升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023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年度会计师事务所“预算绩效管理人才培养”提升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山东省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2023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年度会计师事务所所长（负责人）综合能力提升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所长（合伙人）副所长、支部书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023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年度会计师事务所《零距离教你做审计》专题培训班（青岛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eastAsia="zh-CN" w:bidi="ar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eastAsia="zh-CN" w:bidi="ar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审计助理人员、新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山东省第四期高端人才培养（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人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~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第三次集训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管理咨询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中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远程直播（面授）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注协认定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小会计师事务所管理专题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审计工作底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eastAsia="zh-CN" w:bidi="ar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eastAsia="zh-CN" w:bidi="ar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审计助理人员、新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年报审计热点难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中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远程直播（面授）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注协认定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最新准则解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ind w:firstLine="180"/>
                              <w:jc w:val="both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18"/>
                                <w:szCs w:val="18"/>
                                <w:u w:val="none"/>
                                <w:lang w:val="en-US" w:eastAsia="zh-CN" w:bidi="ar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数字化审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1629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3"/>
                              <w:bidi w:val="0"/>
                              <w:spacing w:before="260" w:after="260"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年度财政部高层次财会人才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素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质提升工程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会计师事务所合伙人岗位能力培训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中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合伙人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 w:bidi="ar-SA"/>
                              </w:rPr>
                              <w:t>中注协认定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4-9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（具体详见附件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“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继续教育上线”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培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网络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.3-12.31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“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继续教育上线”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培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网络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非执业注册会计师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.3-12.31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自主培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省注协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面授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注册会计师助理人员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6-12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仿宋" w:hAnsi="仿宋" w:eastAsia="仿宋" w:cs="仿宋"/>
          <w:spacing w:val="10"/>
          <w:sz w:val="18"/>
          <w:szCs w:val="18"/>
          <w:highlight w:val="none"/>
        </w:rPr>
      </w:pPr>
      <w:r>
        <w:rPr>
          <w:rFonts w:eastAsia="仿宋" w:cs="仿宋" w:ascii="仿宋" w:hAnsi="仿宋"/>
          <w:spacing w:val="1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213" w:right="1270" w:gutter="0" w:header="0" w:top="952" w:footer="992" w:bottom="1048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  <w:rFonts w:ascii="华文仿宋" w:hAnsi="华文仿宋" w:cs="华文仿宋" w:eastAsia="华文仿宋"/>
        <w:b/>
        <w:i w:val="false"/>
        <w:caps w:val="false"/>
        <w:smallCaps w:val="false"/>
        <w:color w:val="000000"/>
        <w:spacing w:val="0"/>
        <w:sz w:val="21"/>
        <w:szCs w:val="21"/>
        <w:u w:val="none"/>
        <w:lang w:val="en-US" w:eastAsia="zh-CN"/>
      </w:rPr>
      <w:t>培</w:t>
    </w:r>
    <w:r>
      <w:rPr>
        <w:rStyle w:val="StrongEmphasis"/>
        <w:rFonts w:ascii="华文仿宋" w:hAnsi="华文仿宋" w:cs="华文仿宋" w:eastAsia="华文仿宋"/>
        <w:b/>
        <w:i w:val="false"/>
        <w:caps w:val="false"/>
        <w:smallCaps w:val="false"/>
        <w:color w:val="000000"/>
        <w:spacing w:val="0"/>
        <w:sz w:val="21"/>
        <w:szCs w:val="21"/>
        <w:u w:val="none"/>
      </w:rPr>
      <w:t>训计划有可能会根据实际情况调整，最终以具体的培训班通知为准。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文星简仿宋;宋体"/>
                              <w:lang w:val="en-US" w:eastAsia="zh-CN"/>
                            </w:rPr>
                          </w:pPr>
                          <w:r>
                            <w:rPr>
                              <w:rFonts w:eastAsia="文星简仿宋;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35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文星简仿宋;宋体"/>
                        <w:lang w:val="en-US" w:eastAsia="zh-CN"/>
                      </w:rPr>
                    </w:pPr>
                    <w:r>
                      <w:rPr>
                        <w:rFonts w:eastAsia="文星简仿宋;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5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文星简仿宋;宋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bidi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2:31:42Z</dcterms:created>
  <dc:creator>dell</dc:creator>
  <dc:description/>
  <dc:language>en-US</dc:language>
  <cp:lastModifiedBy>我</cp:lastModifiedBy>
  <cp:lastPrinted>2023-04-06T11:14:00Z</cp:lastPrinted>
  <dcterms:modified xsi:type="dcterms:W3CDTF">2023-04-07T07:2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3031240BA4965B1BAE4F9E87BC344_13</vt:lpwstr>
  </property>
  <property fmtid="{D5CDD505-2E9C-101B-9397-08002B2CF9AE}" pid="3" name="KSOProductBuildVer">
    <vt:lpwstr>2052-11.1.0.14036</vt:lpwstr>
  </property>
  <property fmtid="{D5CDD505-2E9C-101B-9397-08002B2CF9AE}" pid="4" name="KSOSaveFontToCloudKey">
    <vt:lpwstr>279237780_btnclosed</vt:lpwstr>
  </property>
  <property fmtid="{D5CDD505-2E9C-101B-9397-08002B2CF9AE}" pid="5" name="commondata">
    <vt:lpwstr>eyJoZGlkIjoiNWI3NWNlYjFhMGJhZTllNWIwNmVmNDMzMDAxYzRlZmEifQ==</vt:lpwstr>
  </property>
</Properties>
</file>