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en-US"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附件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 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单位公示证明</w:t>
      </w:r>
    </w:p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同意推荐本单位 　　　　　  同志申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级会计师专业技术资格。其申报的材料已经本单位审查，并按省有关规定在本单位公示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工作日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申报材料经公示后无异议。   </w:t>
      </w:r>
    </w:p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 </w:t>
      </w:r>
    </w:p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  </w:t>
      </w:r>
    </w:p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4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（公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4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      月      日</w:t>
      </w:r>
    </w:p>
    <w:sectPr>
      <w:type w:val="nextPage"/>
      <w:pgSz w:w="11906" w:h="16838"/>
      <w:pgMar w:left="1418" w:right="1418" w:gutter="0" w:header="0" w:top="1758" w:footer="0" w:bottom="175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_GBK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9:18:00Z</dcterms:created>
  <dc:creator>M6170t-01</dc:creator>
  <dc:description/>
  <dc:language>en-US</dc:language>
  <cp:lastModifiedBy>lenovo</cp:lastModifiedBy>
  <cp:lastPrinted>2018-01-16T06:48:00Z</cp:lastPrinted>
  <dcterms:modified xsi:type="dcterms:W3CDTF">2023-07-24T01:26:07Z</dcterms:modified>
  <cp:revision>4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