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  <w:lang w:eastAsia="zh-CN"/>
        </w:rPr>
        <w:t>资格审查材料目录</w:t>
      </w:r>
      <w:r>
        <w:rPr>
          <w:rFonts w:eastAsia="黑体"/>
          <w:b/>
          <w:bCs/>
          <w:sz w:val="44"/>
        </w:rPr>
        <w:t>评审材料（一）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8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1050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份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码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历证书、学位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资格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的聘用合同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破格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部队转业和党政机关转入调入企事业单位相关证明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人员考核表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申报材料公示表原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长沙市企业职工基本养老保险实缴记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8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81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9:00Z</dcterms:created>
  <dc:creator>lm</dc:creator>
  <dc:description/>
  <dc:language>en-US</dc:language>
  <cp:lastModifiedBy>M-in</cp:lastModifiedBy>
  <dcterms:modified xsi:type="dcterms:W3CDTF">2024-07-12T06:37:42Z</dcterms:modified>
  <cp:revision>34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D2EADB482F4613A7A821411C00505B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